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урислав Сервест</w:t>
      </w:r>
    </w:p>
    <w:p>
      <w:pPr>
        <w:pStyle w:val="Normal"/>
        <w:rPr/>
      </w:pPr>
      <w:r>
        <w:rPr/>
      </w:r>
    </w:p>
    <w:p>
      <w:pPr>
        <w:pStyle w:val="Normal"/>
        <w:rPr/>
      </w:pPr>
      <w:r>
        <w:rPr/>
        <w:t xml:space="preserve">               </w:t>
      </w:r>
      <w:r>
        <w:rPr/>
        <w:t>МАГИЯ БЕССМЕРТИЯ (отрывок)</w:t>
      </w:r>
    </w:p>
    <w:p>
      <w:pPr>
        <w:pStyle w:val="Normal"/>
        <w:rPr/>
      </w:pPr>
      <w:r>
        <w:rPr/>
        <w:t xml:space="preserve">               </w:t>
      </w:r>
      <w:r>
        <w:rPr/>
        <w:t>Нетрадиционные методы омоложения</w:t>
      </w:r>
    </w:p>
    <w:p>
      <w:pPr>
        <w:pStyle w:val="Normal"/>
        <w:rPr/>
      </w:pPr>
      <w:r>
        <w:rPr/>
      </w:r>
    </w:p>
    <w:p>
      <w:pPr>
        <w:pStyle w:val="Normal"/>
        <w:rPr/>
      </w:pPr>
      <w:r>
        <w:rPr>
          <w:i/>
          <w:sz w:val="20"/>
          <w:szCs w:val="20"/>
        </w:rPr>
        <w:t>Пантакль, Янтры - элементы восточной символики</w:t>
      </w:r>
      <w:r>
        <w:rPr/>
        <w:t xml:space="preserve">. </w:t>
      </w:r>
    </w:p>
    <w:p>
      <w:pPr>
        <w:pStyle w:val="Normal"/>
        <w:rPr/>
      </w:pPr>
      <w:r>
        <w:rPr/>
      </w:r>
    </w:p>
    <w:p>
      <w:pPr>
        <w:pStyle w:val="Normal"/>
        <w:jc w:val="both"/>
        <w:rPr/>
      </w:pPr>
      <w:r>
        <w:rPr/>
        <w:t xml:space="preserve">  </w:t>
      </w:r>
      <w:r>
        <w:rPr/>
        <w:t xml:space="preserve">* Точка Цзу-Сан-Ли - это "точка долголетия" - находится  под  коленной чашечкой. Чтобы ее обнаружить, накройте колено ладонью той же  руки, при этом точка располагается напротив мизинца на расстоянии  окончания среднего пальца. Прижигание выполняется  специальными  </w:t>
      </w:r>
      <w:r>
        <w:rPr>
          <w:b/>
        </w:rPr>
        <w:t>полынными</w:t>
      </w:r>
      <w:r>
        <w:rPr/>
        <w:t xml:space="preserve"> сигаретами во время первой фазы Луны ежедневно в течение 30 минут, оно может быть заменено следующей процедурой: наполните половину  скорлупы ореха толченым чесноком и прикрепить ее к ноге в этой точке. Продолжительность процедуры - до появления чувства жжения и образования  пузыря. В крайнем случае можете наложить на точку медный кружок  диаметром один сантиметр на все 8 дней. Омолаживающий эффект  связан  с  раскрытием " бессмертного" или " пяточного" дыхания.</w:t>
      </w:r>
    </w:p>
    <w:p>
      <w:pPr>
        <w:pStyle w:val="Normal"/>
        <w:rPr/>
      </w:pPr>
      <w:r>
        <w:rPr/>
      </w:r>
    </w:p>
    <w:p>
      <w:pPr>
        <w:pStyle w:val="Normal"/>
        <w:rPr/>
      </w:pPr>
      <w:r>
        <w:rPr/>
      </w:r>
    </w:p>
    <w:p>
      <w:pPr>
        <w:pStyle w:val="Normal"/>
        <w:jc w:val="center"/>
        <w:rPr/>
      </w:pPr>
      <w:r>
        <w:rPr/>
        <w:t>ПОИСК МЕСТОПРЕБЫВАНИЯ</w:t>
      </w:r>
    </w:p>
    <w:p>
      <w:pPr>
        <w:pStyle w:val="Normal"/>
        <w:jc w:val="both"/>
        <w:rPr/>
      </w:pPr>
      <w:r>
        <w:rPr/>
      </w:r>
    </w:p>
    <w:p>
      <w:pPr>
        <w:pStyle w:val="Normal"/>
        <w:jc w:val="both"/>
        <w:rPr/>
      </w:pPr>
      <w:r>
        <w:rPr/>
        <w:t xml:space="preserve">   </w:t>
      </w:r>
      <w:r>
        <w:rPr/>
        <w:t>1. Встаньте прямо, лицом на восток, правую руку прижмите  к  бедру, левую вытяните вперед, ладонью вниз, и описывайте ею медленный  полукруг до тех пор, пока ваша ладонь не ощутит тепло, идущее  снизу.  Двигайтесь в указанном направлении  до  максимального  усиления  ощущения тепла, на этом месте остановитесь, примите удобную позу, запомните ваши ощущения. Это ваше место. Повторите то же самое, но  ориентируйтесь не на тепло, а на холод. Вы найдете враждебное  вам  место.  Запомните ваше ощущения. По мере тренировки искусство  выбирать  местопребывание станет для вас инстинктивным, и тогда, даже  ограничившись  этим  умением, вы обеспечите себе долгую жизнь.</w:t>
      </w:r>
      <w:r>
        <w:rPr>
          <w:vertAlign w:val="superscript"/>
        </w:rPr>
        <w:t>*1</w:t>
      </w:r>
    </w:p>
    <w:p>
      <w:pPr>
        <w:pStyle w:val="Normal"/>
        <w:rPr/>
      </w:pPr>
      <w:r>
        <w:rPr/>
        <w:t xml:space="preserve">   </w:t>
      </w:r>
      <w:r>
        <w:rPr/>
        <w:t>2. Если у вас ничего не получилось, закройте глаза, смотрите в точку между бровей и поворачивайте голову с севера на  юг  через  восток. Увидев слабую вспышку света, идите в  этом  направлении  до  появления светящегося пространства. Все остальное делайте так же, как и  в  первом случае. Общее правило: теплые тона - оранжевый, желтый, красный  -</w:t>
      </w:r>
    </w:p>
    <w:p>
      <w:pPr>
        <w:pStyle w:val="Normal"/>
        <w:rPr/>
      </w:pPr>
      <w:r>
        <w:rPr/>
        <w:t>указывают на ваше место, холодные тона - фиолетовый, синий -  являются признаками враждебного вам места. Значение голубых и зеленых  тонов - индивидуально. Будьте внимательны к своим ощущениям. Упражнение выполняется в темноте.</w:t>
      </w:r>
    </w:p>
    <w:p>
      <w:pPr>
        <w:pStyle w:val="Normal"/>
        <w:rPr/>
      </w:pPr>
      <w:r>
        <w:rPr/>
        <w:t xml:space="preserve">   </w:t>
      </w:r>
      <w:r>
        <w:rPr/>
        <w:t>3. Если у вас ничего не получилось, встаньте спокойно, ощутите  все свое тело, свою кожу, особое внимание - на  область  половых  органов.</w:t>
      </w:r>
    </w:p>
    <w:p>
      <w:pPr>
        <w:pStyle w:val="Normal"/>
        <w:rPr/>
      </w:pPr>
      <w:r>
        <w:rPr/>
        <w:t>Медленно передвигайтесь, описывая полуокружности, на восток. В  нужном месте вы почувствуйте тепло или холод во всем вашем теле либо в области половых органов и в основании  позвоночника.  Упражнение  выполнять обнаженным.</w:t>
      </w:r>
    </w:p>
    <w:p>
      <w:pPr>
        <w:pStyle w:val="Normal"/>
        <w:rPr/>
      </w:pPr>
      <w:r>
        <w:rPr/>
        <w:t xml:space="preserve">   </w:t>
      </w:r>
      <w:r>
        <w:rPr/>
        <w:t>4. Спонтанное энекция, возникающая в отсутствие всяких мыслей, и ее усиление является признаком вашего места.</w:t>
      </w:r>
    </w:p>
    <w:p>
      <w:pPr>
        <w:pStyle w:val="Normal"/>
        <w:rPr/>
      </w:pPr>
      <w:r>
        <w:rPr/>
        <w:t xml:space="preserve">   </w:t>
      </w:r>
      <w:r>
        <w:rPr/>
        <w:t>5. Если вы не добились успеха ни в одно из этих  упражнений,  ищите дальше. У вас может внезапно  улучшиться  настроение,  возникнуть  гениальная идея, вам захочется рассмеяться или вы почувствуете вдруг чудесный запах. Наблюдайте за собой, запоминайте место, проверяйте  свои ощущения, и вы найдете то, что искали.</w:t>
      </w:r>
    </w:p>
    <w:p>
      <w:pPr>
        <w:pStyle w:val="Normal"/>
        <w:rPr/>
      </w:pPr>
      <w:r>
        <w:rPr/>
        <w:t xml:space="preserve">   </w:t>
      </w:r>
      <w:r>
        <w:rPr/>
        <w:t>Существует 10  основных  биоэнергетических  структур,  определяемых"земными" влияниями (Земные ветви), и 12 структур,  определяемых  "небесными" космическими влияниями ( Небесные ветви). Их комбинация  дает 120 основных биоэнергетических типов человека, 120 форм его физического существования. При анализе более глубоких биоэнергетических  структур человека 120 форм его  существования  могут  быть  последовательно сведены к 60 чувственным формам, к  12  астральным  формам,  к  4  ментальным формам и к 2 причинным формам. В соответствии с этим  благополучное местопребывание может быть индивидуальным для  каждого из 120 человек (сетка первого порядка), для каждого из 60  человек (сетка второго порядка), для каждого из 12 человек (сетка третьего порядка), для каждого из 4 человек (сетка четвертого порядка) и для каждого из 2 человек (сетка пятого порядка).</w:t>
      </w:r>
    </w:p>
    <w:p>
      <w:pPr>
        <w:pStyle w:val="Normal"/>
        <w:rPr/>
      </w:pPr>
      <w:r>
        <w:rPr/>
        <w:t xml:space="preserve">   </w:t>
      </w:r>
      <w:r>
        <w:rPr/>
        <w:t>Первичная энергетическая структура земли имеет интервал от 2 до 2,5 метров. Ее полное ячейка локализуется приблизительно на 20-ти квадратных метрах земной поверхности. Если не учитывать существующие  искажения этой структуры, можно указать, что сетка первого порядка  образуется из единиц площадью 20 кв. метров, сетка второго порядка -  из  единиц площадью 400 кв.метров, сетка третьего порядка из единиц  площадью  16 кв.метров, сетка четвертого порядка из единиц площадью 264  кв.  кило-</w:t>
      </w:r>
    </w:p>
    <w:p>
      <w:pPr>
        <w:pStyle w:val="Normal"/>
        <w:rPr/>
      </w:pPr>
      <w:r>
        <w:rPr/>
        <w:t>метров, а сетка пятого порядка - из единиц площадью приблизительно  70 тыс. кв. километров. Это означает, что для  определения  местопребывания на достаточно 20 квадратных метров пространства, а для  нахождения самой эффективной для вас энергетической точки нам необходимо обследовать территорию, равную площади небольшого государства.  Местопребывания 4-го и 5-го порядков соответствуют так называемым местам силы, несущим могущество и смерть незнающим.</w:t>
      </w:r>
    </w:p>
    <w:p>
      <w:pPr>
        <w:pStyle w:val="Normal"/>
        <w:rPr/>
      </w:pPr>
      <w:r>
        <w:rPr/>
        <w:t>-----------------------</w:t>
      </w:r>
    </w:p>
    <w:p>
      <w:pPr>
        <w:pStyle w:val="Normal"/>
        <w:rPr/>
      </w:pPr>
      <w:r>
        <w:rPr/>
        <w:t xml:space="preserve">   </w:t>
      </w:r>
      <w:r>
        <w:rPr>
          <w:vertAlign w:val="superscript"/>
        </w:rPr>
        <w:t xml:space="preserve">*1 </w:t>
      </w:r>
      <w:r>
        <w:rPr/>
        <w:t>Если у вас плохо получается первый способ, делайте то  же  самое, подняв левую ногу и охватив голеностопный сустав кистью правой руки.</w:t>
      </w:r>
    </w:p>
    <w:p>
      <w:pPr>
        <w:pStyle w:val="Normal"/>
        <w:rPr/>
      </w:pPr>
      <w:r>
        <w:rPr/>
      </w:r>
    </w:p>
    <w:p>
      <w:pPr>
        <w:pStyle w:val="Normal"/>
        <w:jc w:val="center"/>
        <w:rPr/>
      </w:pPr>
      <w:r>
        <w:rPr/>
        <w:t>ЭНЕРГЕТИЧЕСКИЕ МЕДИТАЦИИ</w:t>
      </w:r>
    </w:p>
    <w:p>
      <w:pPr>
        <w:pStyle w:val="Normal"/>
        <w:rPr/>
      </w:pPr>
      <w:r>
        <w:rPr/>
      </w:r>
    </w:p>
    <w:p>
      <w:pPr>
        <w:pStyle w:val="Normal"/>
        <w:jc w:val="both"/>
        <w:rPr/>
      </w:pPr>
      <w:r>
        <w:rPr/>
        <w:t xml:space="preserve">   </w:t>
      </w:r>
      <w:r>
        <w:rPr/>
        <w:t>Искусство выбора местопребывания - это основа изменения и энергетики человека. Если бы вы смогли просидеть или пролежать на своем месте, ни о чем не думая, хотя бы три месяца, то решили  бы  больше  половины задачи обретения бессмертия.</w:t>
      </w:r>
    </w:p>
    <w:p>
      <w:pPr>
        <w:pStyle w:val="Normal"/>
        <w:jc w:val="both"/>
        <w:rPr/>
      </w:pPr>
      <w:r>
        <w:rPr/>
        <w:t xml:space="preserve">   </w:t>
      </w:r>
      <w:r>
        <w:rPr/>
        <w:t>Но этого вы не можете. Поэтому вам надо научиться активно вбирать в себя энергию, всасывать ее из пространства в вашей  точке  и  накапливать ее в себе в достаточном количестве. Для этой цели используется техника так называемой "энергетической медитации".</w:t>
      </w:r>
    </w:p>
    <w:p>
      <w:pPr>
        <w:pStyle w:val="Normal"/>
        <w:jc w:val="both"/>
        <w:rPr/>
      </w:pPr>
      <w:r>
        <w:rPr/>
        <w:t xml:space="preserve">   </w:t>
      </w:r>
      <w:r>
        <w:rPr/>
        <w:t>Выберите способ, который вас непосредственно привлекает, и  следуйте ему в течение 10 дней, практикуя его на вашем месте. Если вы почувствуете себя сильнее, продолжайте вашу практику в течение 3 месяцев, после чего эта медитация либо станет частью вас самих, либо спонтанно отпадет.</w:t>
      </w:r>
    </w:p>
    <w:p>
      <w:pPr>
        <w:pStyle w:val="Normal"/>
        <w:rPr/>
      </w:pPr>
      <w:r>
        <w:rPr/>
      </w:r>
    </w:p>
    <w:p>
      <w:pPr>
        <w:pStyle w:val="Normal"/>
        <w:jc w:val="center"/>
        <w:rPr>
          <w:b/>
          <w:b/>
        </w:rPr>
      </w:pPr>
      <w:r>
        <w:rPr>
          <w:b/>
        </w:rPr>
        <w:t>ОБЩИЕ ПРАВИЛА</w:t>
      </w:r>
    </w:p>
    <w:p>
      <w:pPr>
        <w:pStyle w:val="Normal"/>
        <w:rPr/>
      </w:pPr>
      <w:r>
        <w:rPr/>
        <w:t>- начинайте и заканчивайте упражнения лицом на восток,</w:t>
      </w:r>
    </w:p>
    <w:p>
      <w:pPr>
        <w:pStyle w:val="Normal"/>
        <w:rPr/>
      </w:pPr>
      <w:r>
        <w:rPr/>
        <w:t>- идеальное время медитации - время восхода и захода солнца, полдень, полночь, ночь полнолуние,</w:t>
      </w:r>
    </w:p>
    <w:p>
      <w:pPr>
        <w:pStyle w:val="Normal"/>
        <w:rPr/>
      </w:pPr>
      <w:r>
        <w:rPr/>
      </w:r>
    </w:p>
    <w:p>
      <w:pPr>
        <w:pStyle w:val="Normal"/>
        <w:jc w:val="center"/>
        <w:rPr/>
      </w:pPr>
      <w:r>
        <w:rPr/>
        <w:t>ДИНАМИЧЕСКАЯ МЕДИТАЦИЯ</w:t>
      </w:r>
    </w:p>
    <w:p>
      <w:pPr>
        <w:pStyle w:val="Normal"/>
        <w:rPr/>
      </w:pPr>
      <w:r>
        <w:rPr/>
      </w:r>
    </w:p>
    <w:p>
      <w:pPr>
        <w:pStyle w:val="Normal"/>
        <w:rPr/>
      </w:pPr>
      <w:r>
        <w:rPr/>
        <w:t xml:space="preserve">   </w:t>
      </w:r>
      <w:r>
        <w:rPr/>
        <w:t>1-я стадия. 5 минут. Глубокое учащенное хаотическое  дыхание  через нос. Забудьте тело, ум, станьте самим дыханием, предоставляя тело  самому себе.</w:t>
      </w:r>
    </w:p>
    <w:p>
      <w:pPr>
        <w:pStyle w:val="Normal"/>
        <w:rPr/>
      </w:pPr>
      <w:r>
        <w:rPr/>
        <w:t xml:space="preserve">   </w:t>
      </w:r>
      <w:r>
        <w:rPr/>
        <w:t>2-я стадия. 5 минут. Катарсис. Дайте волю себе, будьте  как  сумасшедший: кричите, визжите,  прыгайте,  тряситесь,  танцуйте,  смейтесь.</w:t>
      </w:r>
    </w:p>
    <w:p>
      <w:pPr>
        <w:pStyle w:val="Normal"/>
        <w:rPr/>
      </w:pPr>
      <w:r>
        <w:rPr/>
        <w:t>Слейтесь с энергией и со всем, что происходит, так полно,  как  только возможно,</w:t>
      </w:r>
    </w:p>
    <w:p>
      <w:pPr>
        <w:pStyle w:val="Normal"/>
        <w:rPr/>
      </w:pPr>
      <w:r>
        <w:rPr/>
        <w:t xml:space="preserve">   </w:t>
      </w:r>
      <w:r>
        <w:rPr/>
        <w:t>3-я стадия. 5 минут. Подпрыгивайте с поднятыми руками, громко  крича: "Ху-у, ху-у, ху-у!" вколачивая этот звук в низ  живота,  в  половой орган, в основание позвоночника. Добейтесь того, чтобы это  происходило само собой.</w:t>
      </w:r>
    </w:p>
    <w:p>
      <w:pPr>
        <w:pStyle w:val="Normal"/>
        <w:rPr/>
      </w:pPr>
      <w:r>
        <w:rPr/>
        <w:t xml:space="preserve">   </w:t>
      </w:r>
      <w:r>
        <w:rPr/>
        <w:t>4-я стадия. 7 минут. Остановитесь. Застыньте там,  где  вы  находитесь, в какой бы позе вы ни очутились. Наблюдайте, как струится  энергия внутри вашего тела.</w:t>
      </w:r>
    </w:p>
    <w:p>
      <w:pPr>
        <w:pStyle w:val="Normal"/>
        <w:rPr/>
      </w:pPr>
      <w:r>
        <w:rPr/>
        <w:t xml:space="preserve">   </w:t>
      </w:r>
      <w:r>
        <w:rPr/>
        <w:t>5-я стадия. 7 минут. Сядьте на колени, сконцентрируйте свое  внимание на низ живота. Разрешите телу покачиваться, но будьте внимательны.</w:t>
      </w:r>
    </w:p>
    <w:p>
      <w:pPr>
        <w:pStyle w:val="Normal"/>
        <w:rPr/>
      </w:pPr>
      <w:r>
        <w:rPr/>
      </w:r>
    </w:p>
    <w:p>
      <w:pPr>
        <w:pStyle w:val="Normal"/>
        <w:jc w:val="center"/>
        <w:rPr/>
      </w:pPr>
      <w:r>
        <w:rPr/>
        <w:t>КУНДАЛИНИ МЕДИТАЦИЯ</w:t>
      </w:r>
    </w:p>
    <w:p>
      <w:pPr>
        <w:pStyle w:val="Normal"/>
        <w:rPr/>
      </w:pPr>
      <w:r>
        <w:rPr/>
      </w:r>
    </w:p>
    <w:p>
      <w:pPr>
        <w:pStyle w:val="Normal"/>
        <w:rPr/>
      </w:pPr>
      <w:r>
        <w:rPr/>
        <w:t>гармонизирует  внутреннюю энергию человека с внешней, космической энергией.</w:t>
      </w:r>
    </w:p>
    <w:p>
      <w:pPr>
        <w:pStyle w:val="Normal"/>
        <w:rPr/>
      </w:pPr>
      <w:r>
        <w:rPr/>
        <w:t xml:space="preserve">   </w:t>
      </w:r>
      <w:r>
        <w:rPr/>
        <w:t>1-я стадия. Встаньте, напрягите все мышцы вашего тела  так  сильно, как сможете, затем расслабьтесь и прислушайтесь к возникающей в  вашем теле гудящей дрожи. Отдайтесь ей совсем, станьте самой вибрацией, дрожанием. Чувствуйте, как энергия поднимается по телу снизу вверх.  Ваши глаза должны быть закрыты.</w:t>
      </w:r>
    </w:p>
    <w:p>
      <w:pPr>
        <w:pStyle w:val="Normal"/>
        <w:rPr/>
      </w:pPr>
      <w:r>
        <w:rPr/>
        <w:t xml:space="preserve">   </w:t>
      </w:r>
      <w:r>
        <w:rPr/>
        <w:t>2-я стадия. Медленно совершайте круговые движения  низом  живота  и бедрами против часовой стрелки, все увеличивая их амплитуду. Ваша  голова должна быть неподвижной.</w:t>
      </w:r>
    </w:p>
    <w:p>
      <w:pPr>
        <w:pStyle w:val="Normal"/>
        <w:rPr/>
      </w:pPr>
      <w:r>
        <w:rPr/>
        <w:t xml:space="preserve">   </w:t>
      </w:r>
      <w:r>
        <w:rPr/>
        <w:t>3-я стадия. Вращайте туловищем, наклоняя его  вперед  и  назад  как можно сильнее. Ваше тело движется, но основание позвоночника  (область крестца) остается в одной точке.</w:t>
      </w:r>
    </w:p>
    <w:p>
      <w:pPr>
        <w:pStyle w:val="Normal"/>
        <w:rPr/>
      </w:pPr>
      <w:r>
        <w:rPr/>
        <w:t xml:space="preserve">   </w:t>
      </w:r>
      <w:r>
        <w:rPr/>
        <w:t>4-я стадия. Сядьте на колени, обхватите руками  ступни  ног,  затем наклонитесь вперед, положив туловище на колени и касаясь головой  земли. Полностью расслабьтесь.</w:t>
      </w:r>
    </w:p>
    <w:p>
      <w:pPr>
        <w:pStyle w:val="Normal"/>
        <w:rPr/>
      </w:pPr>
      <w:r>
        <w:rPr/>
        <w:t xml:space="preserve">   </w:t>
      </w:r>
      <w:r>
        <w:rPr/>
        <w:t>Каждая стадия занимает пять минут. Контроль: через несколько упражнений вы должны ощутить тепло в основании  позвоночника,  которое  при дальнейших занятиях будет продолжаться все дольше и  дольше,  пока  не станет постоянным.</w:t>
      </w:r>
    </w:p>
    <w:p>
      <w:pPr>
        <w:pStyle w:val="Normal"/>
        <w:rPr/>
      </w:pPr>
      <w:r>
        <w:rPr/>
      </w:r>
    </w:p>
    <w:p>
      <w:pPr>
        <w:pStyle w:val="Normal"/>
        <w:jc w:val="center"/>
        <w:rPr>
          <w:b/>
          <w:b/>
        </w:rPr>
      </w:pPr>
      <w:r>
        <w:rPr>
          <w:b/>
        </w:rPr>
        <w:t>МАНДАЛА МЕДИТАЦИЯ</w:t>
      </w:r>
    </w:p>
    <w:p>
      <w:pPr>
        <w:pStyle w:val="Normal"/>
        <w:rPr>
          <w:b/>
          <w:b/>
        </w:rPr>
      </w:pPr>
      <w:r>
        <w:rPr>
          <w:b/>
        </w:rPr>
      </w:r>
    </w:p>
    <w:p>
      <w:pPr>
        <w:pStyle w:val="Normal"/>
        <w:rPr/>
      </w:pPr>
      <w:r>
        <w:rPr/>
        <w:t xml:space="preserve">   </w:t>
      </w:r>
      <w:r>
        <w:rPr/>
        <w:t>Цель этой медитации - не только накопление энергии, но и  направление к высшим психическим центрам, путём чего достигается раскрытие так называемых экстрасенсорных возможностей. Продолжительность каждой стадии - от пяти до пятнадцати минут.</w:t>
      </w:r>
    </w:p>
    <w:p>
      <w:pPr>
        <w:pStyle w:val="Normal"/>
        <w:rPr/>
      </w:pPr>
      <w:r>
        <w:rPr/>
        <w:t xml:space="preserve">  </w:t>
      </w:r>
      <w:r>
        <w:rPr/>
        <w:t>1-я стадия. Бегайте на месте с  закрытыми  глазами,  старайтесь  коснуться (ударить) пяткой ягодицы или области копчика. Это позволит  вам вобрать Земную энергию. Дышите глубоко и ровно.</w:t>
      </w:r>
    </w:p>
    <w:p>
      <w:pPr>
        <w:pStyle w:val="Normal"/>
        <w:rPr/>
      </w:pPr>
      <w:r>
        <w:rPr/>
        <w:t xml:space="preserve">  </w:t>
      </w:r>
      <w:r>
        <w:rPr/>
        <w:t>2-я стадия. Сядьте с закрытыми глазами, рот не  напряжён  и  открыт, мягко покачивайтесь. Ваша энергия попадёт в пупковый центр.</w:t>
      </w:r>
    </w:p>
    <w:p>
      <w:pPr>
        <w:pStyle w:val="Normal"/>
        <w:rPr/>
      </w:pPr>
      <w:r>
        <w:rPr/>
        <w:t xml:space="preserve">  </w:t>
      </w:r>
      <w:r>
        <w:rPr/>
        <w:t>3-я стадия. Ложитесь на спину и вращайте открытыми глазами по  часовой стрелке. Делайте полный оборот, как если бы вы  охватывали  взглядом огромные часы, но делайте как можно быстрее. Ваш рот  должен  быть раскрыт и расслаблен. Таким образом сконцентрированная энергия направляется к "третьему глазу".</w:t>
      </w:r>
      <w:r>
        <w:rPr>
          <w:vertAlign w:val="superscript"/>
        </w:rPr>
        <w:t>*2</w:t>
      </w:r>
    </w:p>
    <w:p>
      <w:pPr>
        <w:pStyle w:val="Normal"/>
        <w:rPr/>
      </w:pPr>
      <w:r>
        <w:rPr/>
        <w:t xml:space="preserve">  </w:t>
      </w:r>
      <w:r>
        <w:rPr/>
        <w:t>4-я стадия. Закройте глаза и сконцентрируйте взгляд  в  точке  между бровей. Пребывайте в спокойствии и внимании.</w:t>
      </w:r>
    </w:p>
    <w:p>
      <w:pPr>
        <w:pStyle w:val="Normal"/>
        <w:rPr/>
      </w:pPr>
      <w:r>
        <w:rPr/>
        <w:t xml:space="preserve">  </w:t>
      </w:r>
      <w:r>
        <w:rPr/>
        <w:t>Контроль: вы должны увидеть зелёные и голубые волны  света,  пульсирующие на фоне фиолетового пятна. Может быт, вы увидите что-то другое, но в любом случае это должен быть свет. В дальнейшем картина будет меняться.</w:t>
      </w:r>
    </w:p>
    <w:p>
      <w:pPr>
        <w:pStyle w:val="Normal"/>
        <w:rPr/>
      </w:pPr>
      <w:r>
        <w:rPr/>
        <w:t>---------------------------------</w:t>
      </w:r>
    </w:p>
    <w:p>
      <w:pPr>
        <w:pStyle w:val="Normal"/>
        <w:rPr/>
      </w:pPr>
      <w:r>
        <w:rPr/>
        <w:t xml:space="preserve">   </w:t>
      </w:r>
      <w:r>
        <w:rPr>
          <w:vertAlign w:val="superscript"/>
        </w:rPr>
        <w:t>*2</w:t>
      </w:r>
      <w:r>
        <w:rPr/>
        <w:t xml:space="preserve"> Третий глаз, он же глаз Шивы, он же исходная полость  духовности, он же источник бессмертного дыхания, он же аджна, в  физиологии  соответствует шишковидной железе - эпифизу. Вам  будет  интересно  узнать, что Декарт считал именно это место местилищем души человека, а современная физиология рассматривает эпифиз как рудиментарный глаз  пресмыкающихся.</w:t>
      </w:r>
    </w:p>
    <w:p>
      <w:pPr>
        <w:pStyle w:val="Normal"/>
        <w:rPr/>
      </w:pPr>
      <w:r>
        <w:rPr/>
      </w:r>
    </w:p>
    <w:p>
      <w:pPr>
        <w:pStyle w:val="Normal"/>
        <w:rPr/>
      </w:pPr>
      <w:r>
        <w:rPr/>
      </w:r>
    </w:p>
    <w:p>
      <w:pPr>
        <w:pStyle w:val="Normal"/>
        <w:jc w:val="center"/>
        <w:rPr/>
      </w:pPr>
      <w:r>
        <w:rPr/>
        <w:t>КРУЖАЩАЯСЯ МЕДИТАЦИЯ</w:t>
      </w:r>
    </w:p>
    <w:p>
      <w:pPr>
        <w:pStyle w:val="Normal"/>
        <w:rPr/>
      </w:pPr>
      <w:r>
        <w:rPr/>
      </w:r>
    </w:p>
    <w:p>
      <w:pPr>
        <w:pStyle w:val="Normal"/>
        <w:rPr/>
      </w:pPr>
      <w:r>
        <w:rPr/>
        <w:t>Этот вид медитации сейчас активно используется в суфийских  школах, но его происхождение много древнее. У истоков любая молитва, любое магическое действие сопровождается  кружением  -  уподоблением  движению Солнца, Луны и Звезд. Отголоски этого сохранились  в  народных  танцах (хороводах), некоторых обрядах (крестный ход). Но  суть,  энергетическая мощь такого движения была утрачена. А между тем кружащаяся медитация - один из самых эффективных методов сбора энергии.</w:t>
      </w:r>
    </w:p>
    <w:p>
      <w:pPr>
        <w:pStyle w:val="Normal"/>
        <w:rPr/>
      </w:pPr>
      <w:r>
        <w:rPr/>
        <w:t xml:space="preserve">   </w:t>
      </w:r>
      <w:r>
        <w:rPr>
          <w:b/>
        </w:rPr>
        <w:t>Кружение</w:t>
      </w:r>
      <w:r>
        <w:rPr/>
        <w:t xml:space="preserve"> производится </w:t>
      </w:r>
      <w:r>
        <w:rPr>
          <w:b/>
        </w:rPr>
        <w:t>на одном месте против часовой  стрелки.  Правая рука поднята ладонью вверх, а левая опущена ладонью вниз.  Представьте себе, что вы собираете энергию с Неба правой рукой и часть ее  возвращаете на Землю левой рукой</w:t>
      </w:r>
      <w:r>
        <w:rPr/>
        <w:t>. Начинайте  медленно,  наращивая  скорость, пока это не захватит вас полностью. В конечном итоге тело упадет  само-собой. Лежите на животе, расслабив все тело, сосредоточившись на  ощущении погружения в землю, растворения в ней.</w:t>
      </w:r>
    </w:p>
    <w:p>
      <w:pPr>
        <w:pStyle w:val="Normal"/>
        <w:rPr/>
      </w:pPr>
      <w:r>
        <w:rPr/>
        <w:t xml:space="preserve">   </w:t>
      </w:r>
      <w:r>
        <w:rPr/>
        <w:t>Контроль: на определенном этапе кружения ваша  правая  рука  должна ощутить перед собой упругую преграду, своего рода силовое поле, проникающее в центр вашей ладони. Ваша ладонь должна быть теплой. Если  она станет холодной, немедленно прекратите упражнение.</w:t>
      </w:r>
    </w:p>
    <w:p>
      <w:pPr>
        <w:pStyle w:val="Normal"/>
        <w:rPr/>
      </w:pPr>
      <w:r>
        <w:rPr/>
      </w:r>
    </w:p>
    <w:p>
      <w:pPr>
        <w:pStyle w:val="Normal"/>
        <w:jc w:val="center"/>
        <w:rPr/>
      </w:pPr>
      <w:r>
        <w:rPr/>
        <w:t>ГУРИШАНКАР МЕДИТАЦИЯ</w:t>
      </w:r>
    </w:p>
    <w:p>
      <w:pPr>
        <w:pStyle w:val="Normal"/>
        <w:rPr/>
      </w:pPr>
      <w:r>
        <w:rPr/>
      </w:r>
    </w:p>
    <w:p>
      <w:pPr>
        <w:pStyle w:val="Normal"/>
        <w:rPr/>
      </w:pPr>
      <w:r>
        <w:rPr/>
        <w:t xml:space="preserve">   </w:t>
      </w:r>
      <w:r>
        <w:rPr/>
        <w:t>Техника этой медитации близка к технике  Пранаямы  в  системе  Хатха-Йоги, ее цель - поглощение энергии из окружающего пространства  путем специальных дыхательных упражнений и концентрации.</w:t>
      </w:r>
    </w:p>
    <w:p>
      <w:pPr>
        <w:pStyle w:val="Normal"/>
        <w:rPr/>
      </w:pPr>
      <w:r>
        <w:rPr/>
        <w:t xml:space="preserve">   </w:t>
      </w:r>
      <w:r>
        <w:rPr/>
        <w:t>1-я стадия. Сядьте с закрытыми глазами. Глубоко вдохните через нос, полностью наполняя легкие снизу вверх (сначала расширяется живот,  потом грудная клетка, потом  поднимаются  плечи).  Задерживайте  дыхание насколько возможно, потом легко выдыхайте через рот в обратном  порядке, отравляя легкие незаполненными как можно дольше.  Повторяйте  этот цикл в течение 10 минут.</w:t>
      </w:r>
    </w:p>
    <w:p>
      <w:pPr>
        <w:pStyle w:val="Normal"/>
        <w:rPr/>
      </w:pPr>
      <w:r>
        <w:rPr/>
        <w:t xml:space="preserve">   </w:t>
      </w:r>
      <w:r>
        <w:rPr/>
        <w:t>2-я стадия. Вернитесь к нормальному дыханию и пристальным, но спокойным взглядом смотрите на пламя свечи или на какой-нибудь  мерцающий свет, находящийся на уровне ваших глаз  на  расстоянии  приблизительно полутора метров. Тело прибывает в покое.</w:t>
      </w:r>
    </w:p>
    <w:p>
      <w:pPr>
        <w:pStyle w:val="Normal"/>
        <w:rPr/>
      </w:pPr>
      <w:r>
        <w:rPr/>
        <w:t xml:space="preserve">   </w:t>
      </w:r>
      <w:r>
        <w:rPr/>
        <w:t>3-я стадия. С закрытыми  глазами  встаньте,  позволяя  телу  расслабиться, но будьте восприимчивы. Вы ощутите тонкую внутреннюю  энергию, которая будет побуждать тело выйти из-под вашего  контроля.  Позвольте этому случиться. не совершайте этих движений сами, они должны произойти спокойно.</w:t>
      </w:r>
    </w:p>
    <w:p>
      <w:pPr>
        <w:pStyle w:val="Normal"/>
        <w:rPr/>
      </w:pPr>
      <w:r>
        <w:rPr/>
        <w:t xml:space="preserve">   </w:t>
      </w:r>
      <w:r>
        <w:rPr/>
        <w:t>4-я стадия. Лягте на спину, раскиньте руки в стороны,  лежите  спокойно, безмолвно.</w:t>
      </w:r>
    </w:p>
    <w:p>
      <w:pPr>
        <w:pStyle w:val="Normal"/>
        <w:rPr/>
      </w:pPr>
      <w:r>
        <w:rPr/>
        <w:t xml:space="preserve">   </w:t>
      </w:r>
      <w:r>
        <w:rPr/>
        <w:t>Примечание: первые три стадии желательно сопровождать  непрерывными ритмическими ударами в сочетании  с  фоновой,  успокаивающей  музыкой.</w:t>
      </w:r>
    </w:p>
    <w:p>
      <w:pPr>
        <w:pStyle w:val="Normal"/>
        <w:rPr/>
      </w:pPr>
      <w:r>
        <w:rPr/>
        <w:t>Частота ритма должна примерно в семь раз превышать частоту  нормального пульса, и, если возможно, должен мерцать свет с той же частотой.</w:t>
      </w:r>
    </w:p>
    <w:p>
      <w:pPr>
        <w:pStyle w:val="Normal"/>
        <w:rPr/>
      </w:pPr>
      <w:r>
        <w:rPr/>
        <w:t xml:space="preserve">   </w:t>
      </w:r>
      <w:r>
        <w:rPr/>
        <w:t>Контроль: возникновение чувства парения, пребывания на горной  вершине, ощущение чистоты и свежести внутри тела.</w:t>
      </w:r>
    </w:p>
    <w:p>
      <w:pPr>
        <w:pStyle w:val="Normal"/>
        <w:rPr/>
      </w:pPr>
      <w:r>
        <w:rPr/>
      </w:r>
    </w:p>
    <w:p>
      <w:pPr>
        <w:pStyle w:val="Normal"/>
        <w:jc w:val="center"/>
        <w:rPr/>
      </w:pPr>
      <w:r>
        <w:rPr/>
        <w:t>ШИВА НЕТРА МЕДИТАЦИЯ</w:t>
      </w:r>
    </w:p>
    <w:p>
      <w:pPr>
        <w:pStyle w:val="Normal"/>
        <w:rPr/>
      </w:pPr>
      <w:r>
        <w:rPr/>
      </w:r>
    </w:p>
    <w:p>
      <w:pPr>
        <w:pStyle w:val="Normal"/>
        <w:rPr/>
      </w:pPr>
      <w:r>
        <w:rPr/>
        <w:t xml:space="preserve">   </w:t>
      </w:r>
      <w:r>
        <w:rPr/>
        <w:t>Цель этой медитации - поглощение потоков энергии, исходящих  сверху ("космическая энергия"), "третьим глазом" и насыщение  ими  тела.  Она состоит из двух стадий, повторяемых трижды, что составляет в  целом  6 пятиминутных стадий.</w:t>
      </w:r>
    </w:p>
    <w:p>
      <w:pPr>
        <w:pStyle w:val="Normal"/>
        <w:rPr/>
      </w:pPr>
      <w:r>
        <w:rPr/>
        <w:t xml:space="preserve">   </w:t>
      </w:r>
      <w:r>
        <w:rPr/>
        <w:t>1-я стадия. Сядьте совершенно спокойно, сосредоточьте  свой  взгляд на голубом свете.</w:t>
      </w:r>
    </w:p>
    <w:p>
      <w:pPr>
        <w:pStyle w:val="Normal"/>
        <w:rPr/>
      </w:pPr>
      <w:r>
        <w:rPr/>
        <w:t xml:space="preserve">   </w:t>
      </w:r>
      <w:r>
        <w:rPr/>
        <w:t>2-я стадия. Закройте глаза, мягко и медленно раскачивайтесь из стороны в сторону.</w:t>
      </w:r>
    </w:p>
    <w:p>
      <w:pPr>
        <w:pStyle w:val="Normal"/>
        <w:rPr/>
      </w:pPr>
      <w:r>
        <w:rPr/>
        <w:t xml:space="preserve">   </w:t>
      </w:r>
      <w:r>
        <w:rPr>
          <w:i/>
        </w:rPr>
        <w:t>Примечание</w:t>
      </w:r>
      <w:r>
        <w:rPr/>
        <w:t>: лучший объект созерцания -  голубое  небо.  Ваш  взгляд медленно поднимается от светло-голубых тонов у горизонта до  тёмно-голубых в зените. Голова неподвижна. Можно обойтись синей лампой с реостатом, подойдёт и обычная синяя лампа или другой синий свет.</w:t>
      </w:r>
    </w:p>
    <w:p>
      <w:pPr>
        <w:pStyle w:val="Normal"/>
        <w:rPr/>
      </w:pPr>
      <w:r>
        <w:rPr>
          <w:i/>
        </w:rPr>
        <w:t>Контроль</w:t>
      </w:r>
      <w:r>
        <w:rPr/>
        <w:t>: ощущение давления, дуновения в точке между бровей  или  в тёмной области.</w:t>
      </w:r>
    </w:p>
    <w:p>
      <w:pPr>
        <w:pStyle w:val="Normal"/>
        <w:rPr/>
      </w:pPr>
      <w:r>
        <w:rPr/>
      </w:r>
    </w:p>
    <w:p>
      <w:pPr>
        <w:pStyle w:val="Normal"/>
        <w:jc w:val="center"/>
        <w:rPr/>
      </w:pPr>
      <w:r>
        <w:rPr/>
        <w:t>МОЛИТВЕННАЯ МЕДИТАЦИЯ</w:t>
      </w:r>
    </w:p>
    <w:p>
      <w:pPr>
        <w:pStyle w:val="Normal"/>
        <w:rPr/>
      </w:pPr>
      <w:r>
        <w:rPr/>
      </w:r>
    </w:p>
    <w:p>
      <w:pPr>
        <w:pStyle w:val="Normal"/>
        <w:rPr/>
      </w:pPr>
      <w:r>
        <w:rPr/>
        <w:t>Молитва может быть просто энергетическим фоном - не феноменом почитания Бога, но феноменом энергии. Вы  просто  становитесь  свидетелем, причастным к чему-то высшему. Если вы атеист, думайте о  безграничности Космоса, о Вечности, о творении и разрушении миров.</w:t>
      </w:r>
    </w:p>
    <w:p>
      <w:pPr>
        <w:pStyle w:val="Normal"/>
        <w:rPr/>
      </w:pPr>
      <w:r>
        <w:rPr/>
        <w:t xml:space="preserve">   </w:t>
      </w:r>
      <w:r>
        <w:rPr/>
        <w:t>Вы поднимаете голову и обе руки ладонями вверх к небу  и  ощущаете, как что-то вливается в вас. Когда энергия, или прана, проходит по  вашим рукам, вы будете ощущать лёгкую дрожь. Станьте как  дрожащий  лист на ветру. Не сопротивляйтесь, позвольте, помогите этому случиться. Через 2-3 минуты или когда вы почувствуете себя совершенно  наполненным, наклонитесь и поцелуйте землю. Вы просто становитесь посредником, позволяющим небесной энергии объединиться с земной. Вы снова  почувствуете слияние с Землёй. Земля и Небо, Низ и Верх, Инь  и  Ян,  Женское  и Мужское.</w:t>
      </w:r>
    </w:p>
    <w:p>
      <w:pPr>
        <w:pStyle w:val="Normal"/>
        <w:rPr/>
      </w:pPr>
      <w:r>
        <w:rPr/>
        <w:t xml:space="preserve">   </w:t>
      </w:r>
      <w:r>
        <w:rPr/>
        <w:t>Вы сливаетесь с этим ощущением, вы отдаётесь ему полностью  и  сами становитесь единым. Эти две стадии должны быть повторены ещё 6 раз для того, чтобы каждая чакра могла открыться.</w:t>
      </w:r>
    </w:p>
    <w:p>
      <w:pPr>
        <w:pStyle w:val="Normal"/>
        <w:rPr/>
      </w:pPr>
      <w:r>
        <w:rPr/>
        <w:t xml:space="preserve">   </w:t>
      </w:r>
      <w:r>
        <w:rPr/>
        <w:t>Контроль: эйфорическое состояние, спутанность  сознания,  продолжающаяся 15-20 минут после окончания медитации.</w:t>
      </w:r>
    </w:p>
    <w:p>
      <w:pPr>
        <w:pStyle w:val="Normal"/>
        <w:rPr/>
      </w:pPr>
      <w:r>
        <w:rPr/>
        <w:t xml:space="preserve">   </w:t>
      </w:r>
      <w:r>
        <w:rPr/>
        <w:t>Цель молитвенной медитации - раскрытие канала между Землёй и Космосом внутри себя. В магических операциях этот  канал  используется  для осуществления своих земных желаний за счёт использования  космической энергии. Для этого не нужно никаких заклинаний, никаких обрядов,  достаточно просто захотеть - и ваше желание исполнится. Но создание магического канала внутри себя - очень сложный и очень длительный процесс, поэтому в магии используется ряд вспомогательных  приемов,  направленных на достижение этой цели. Для создания канала между Небом и  Землёй применяется огонь, который, как считается, принадлежит к обоим  мирам, а чтобы соединиться с этим кланом внутри  себя,  необходим  правильный взгляд, то есть сосредоточенное наблюдение, которое устанавливает  материальную связь между наблюдателем и наблюдаемым.</w:t>
      </w:r>
    </w:p>
    <w:p>
      <w:pPr>
        <w:pStyle w:val="Normal"/>
        <w:rPr/>
      </w:pPr>
      <w:r>
        <w:rPr/>
        <w:t xml:space="preserve">   </w:t>
      </w:r>
      <w:r>
        <w:rPr/>
        <w:t>Использование Небесного огня связано с падением метеоритов.  Помните, "если упала звезда, надо загадать желание"? Метеоритный след представляет собой своеобразную ионизированную трубу, выходящую за  пределы энергетической оболочки Земли, канал, который вы  можете  использовать для связи с Космосом. Техника очень проста:  наблюдайте  звездное небо, оставив все мысли и сосредоточившись на том желании,  исполнения которого вы хотите добиться. Ваше желание не должно  быть  выражено  в</w:t>
      </w:r>
    </w:p>
    <w:p>
      <w:pPr>
        <w:pStyle w:val="Normal"/>
        <w:rPr/>
      </w:pPr>
      <w:r>
        <w:rPr/>
        <w:t>словах, вам необходимо чувствовать, переживать его, оно  должно  стать вашим ощущением, целью вашей жизни в этот период времени.  Увидев  падающую звезду, проследите траекторию ее падения, а  затем  сконцентрируйтесь на той точке пространства, в которой она исчезла, и  выскажите свое желание в тех словах, которые сами придут в голову.  Сразу  после этого постарайтесь забыть о том, что вы пожелали, не думайте об этом и не ждите осуществления желаний. Все произойдет само собой.</w:t>
      </w:r>
    </w:p>
    <w:p>
      <w:pPr>
        <w:pStyle w:val="Normal"/>
        <w:rPr/>
      </w:pPr>
      <w:r>
        <w:rPr/>
        <w:t xml:space="preserve">   </w:t>
      </w:r>
      <w:r>
        <w:rPr/>
        <w:t>Использование Среднего огня отличается лишь тем, что объектом  концентрации будет не метеоритный след, а вспышки молний, и вся  процедура может быть повторена многократно.</w:t>
      </w:r>
    </w:p>
    <w:p>
      <w:pPr>
        <w:pStyle w:val="Normal"/>
        <w:rPr/>
      </w:pPr>
      <w:r>
        <w:rPr/>
        <w:t xml:space="preserve">   </w:t>
      </w:r>
      <w:r>
        <w:rPr/>
        <w:t>Наконец, для использования Земного огня вам необходимо разжечь  самый обычный костер из сучьев дерева, в которое ударила  молния. Пламя костра должно быть ровным на протяжении всей вашей концентрации. Оставив все мысли, сосредоточившись на  вашем  желании,  сфокусируйте  ваш взгляд на огне, затем, продолжая концентрацию, подбросьте в огонь  зеленых веток, взятых с этого же дерева, и  наблюдайте  до  его  полного</w:t>
      </w:r>
    </w:p>
    <w:p>
      <w:pPr>
        <w:pStyle w:val="Normal"/>
        <w:rPr/>
      </w:pPr>
      <w:r>
        <w:rPr/>
        <w:t>растворения. Повторите все это три раза, затем дождитесь угасания костра и возвращайтесь домой, не думая о сотворенном.</w:t>
      </w:r>
    </w:p>
    <w:p>
      <w:pPr>
        <w:pStyle w:val="Normal"/>
        <w:rPr/>
      </w:pPr>
      <w:r>
        <w:rPr/>
        <w:t xml:space="preserve">   </w:t>
      </w:r>
      <w:r>
        <w:rPr/>
        <w:t>Обязательное Условие использования этих техник  -  нахождение  правильного местопребывания, при этом эффективность их применения возрастает при переходе от сетки первого порядка к сетке пятого порядка.</w:t>
      </w:r>
    </w:p>
    <w:p>
      <w:pPr>
        <w:pStyle w:val="Normal"/>
        <w:rPr/>
      </w:pPr>
      <w:r>
        <w:rPr/>
        <w:t xml:space="preserve">   </w:t>
      </w:r>
      <w:r>
        <w:rPr/>
        <w:t>Если ваша цель - разрушение, учтите,  что  каждое  ваше  враждебное действие рано или поздно возвращается к вам самим и обращается  против вас*.</w:t>
      </w:r>
    </w:p>
    <w:p>
      <w:pPr>
        <w:pStyle w:val="Normal"/>
        <w:rPr/>
      </w:pPr>
      <w:r>
        <w:rPr/>
        <w:t>------------------------------</w:t>
      </w:r>
    </w:p>
    <w:p>
      <w:pPr>
        <w:pStyle w:val="Normal"/>
        <w:rPr/>
      </w:pPr>
      <w:r>
        <w:rPr/>
        <w:t xml:space="preserve">   </w:t>
      </w:r>
      <w:r>
        <w:rPr/>
        <w:t>* Многих из нас могут смутить слова или стиль  изложения.  "Медитация, прана, Небесная или Земная энергия" и т.п. - эти слова давно стали предметом мистических спекуляций. Поймите только одно: слова  ничего не стоят. Вы должны работать над собой, если хотите добиться  успеха в делах, и объяснить себе, что вы делаете, можно тысячью  различных способов. Если хотите, считайте, что все эти упражнения  -  своеобразная утренняя зарядка нервной системы, и что их  цель  -  раскрепощение вашего тела и избавление от двигательных стереотипов, от мышечной  зажатости. Все это правда, но не вся правда. Не думайте о  том,  что  вы делаете, просто прислушивайтесь к себе, и пусть упражнения  доставляют вам удовольствие.</w:t>
      </w:r>
    </w:p>
    <w:p>
      <w:pPr>
        <w:pStyle w:val="Normal"/>
        <w:rPr/>
      </w:pPr>
      <w:r>
        <w:rPr/>
      </w:r>
    </w:p>
    <w:p>
      <w:pPr>
        <w:pStyle w:val="Normal"/>
        <w:jc w:val="center"/>
        <w:rPr/>
      </w:pPr>
      <w:r>
        <w:rPr/>
        <w:t>СМЕЮЩАЯСЯ МЕДИТАЦИЯ</w:t>
      </w:r>
    </w:p>
    <w:p>
      <w:pPr>
        <w:pStyle w:val="Normal"/>
        <w:rPr/>
      </w:pPr>
      <w:r>
        <w:rPr/>
      </w:r>
    </w:p>
    <w:p>
      <w:pPr>
        <w:pStyle w:val="Normal"/>
        <w:rPr/>
      </w:pPr>
      <w:r>
        <w:rPr/>
        <w:t xml:space="preserve">   </w:t>
      </w:r>
      <w:r>
        <w:rPr/>
        <w:t>Самое несерьезное, не очень эффективное упражнение. Схем  на  своем первичном, физиологическом уровне называется избытком  энергии.  Когда вас щекочут, ваши нервные центры переполняются энергией,  и  вы  смеетесь самозабвенно, с полной отдачей, как говорится, "до смерти".  Если вы научитесь смеяться так же без  внешних  раздражителей,  смех  будет очищать ваше тело от "энергетических шлаков" и наполнять  его  светлой энергией.</w:t>
      </w:r>
    </w:p>
    <w:p>
      <w:pPr>
        <w:pStyle w:val="Normal"/>
        <w:rPr/>
      </w:pPr>
      <w:r>
        <w:rPr/>
        <w:t xml:space="preserve">   </w:t>
      </w:r>
      <w:r>
        <w:rPr/>
        <w:t>Поэтому каждое утро, просыпаясь, прежде чем открыть глаза,  потянитесь, как кошка, почувствуйте все мышцы, все клетки вашего тела. Спустя 3-4 минуты начните смеяться. В течении  5  минут  просто  смейтесь.</w:t>
      </w:r>
    </w:p>
    <w:p>
      <w:pPr>
        <w:pStyle w:val="Normal"/>
        <w:rPr/>
      </w:pPr>
      <w:r>
        <w:rPr/>
        <w:t>Сначала это будете делать вы, но вскоре попытка смеяться  вызовет  неподдельный смех. Потеряйте себя в этом смехе.</w:t>
      </w:r>
    </w:p>
    <w:p>
      <w:pPr>
        <w:pStyle w:val="Normal"/>
        <w:rPr/>
      </w:pPr>
      <w:r>
        <w:rPr/>
        <w:t xml:space="preserve">   </w:t>
      </w:r>
      <w:r>
        <w:rPr/>
        <w:t>Может потребоваться несколько дней, прежде чем это случится,  потому что мы непривычны к каким действиям. Но скоро  это  будет  происходить спонтанно и изменит характер вашего дня.</w:t>
      </w:r>
    </w:p>
    <w:p>
      <w:pPr>
        <w:pStyle w:val="Normal"/>
        <w:rPr/>
      </w:pPr>
      <w:r>
        <w:rPr/>
        <w:t xml:space="preserve">   </w:t>
      </w:r>
      <w:r>
        <w:rPr/>
        <w:t>Контроль: чувство легкости во всем теле, отступление  отрицательных</w:t>
      </w:r>
    </w:p>
    <w:p>
      <w:pPr>
        <w:pStyle w:val="Normal"/>
        <w:rPr/>
      </w:pPr>
      <w:r>
        <w:rPr/>
        <w:t>эмоций, освобождение от забот.</w:t>
      </w:r>
    </w:p>
    <w:p>
      <w:pPr>
        <w:pStyle w:val="Normal"/>
        <w:rPr/>
      </w:pPr>
      <w:r>
        <w:rPr/>
      </w:r>
    </w:p>
    <w:p>
      <w:pPr>
        <w:pStyle w:val="Normal"/>
        <w:jc w:val="center"/>
        <w:rPr/>
      </w:pPr>
      <w:r>
        <w:rPr/>
        <w:t>МАГИЯ ПИТАНИЯ</w:t>
      </w:r>
    </w:p>
    <w:p>
      <w:pPr>
        <w:pStyle w:val="Normal"/>
        <w:rPr/>
      </w:pPr>
      <w:r>
        <w:rPr/>
      </w:r>
    </w:p>
    <w:p>
      <w:pPr>
        <w:pStyle w:val="Normal"/>
        <w:rPr/>
      </w:pPr>
      <w:r>
        <w:rPr/>
        <w:t xml:space="preserve">   </w:t>
      </w:r>
      <w:r>
        <w:rPr/>
        <w:t>Принятия пищи - важнейший способ насыщения  вашего  тела  энергией.</w:t>
      </w:r>
    </w:p>
    <w:p>
      <w:pPr>
        <w:pStyle w:val="Normal"/>
        <w:rPr/>
      </w:pPr>
      <w:r>
        <w:rPr/>
        <w:t>Большинство людей получает с пищей и водой 90% всей той энергии, которой оно располагает. Но мы не умеем питаться правильно. Мы забираем из пищи самую грубую ее часть, мы засоряем все наше тело ядовитыми шлаками, а самую ценную, энергетически насыщенную часть пищи пропускаем через себя, как через трубу, и выбрасываем вместе  с  грубыми  отходами.</w:t>
      </w:r>
    </w:p>
    <w:p>
      <w:pPr>
        <w:pStyle w:val="Normal"/>
        <w:rPr/>
      </w:pPr>
      <w:r>
        <w:rPr/>
        <w:t>Человек, как и любое другое биологическое существо, питает не  столько себя, сколько землю, и это одна из форм энергетического обмена. Но мы можем изменить свой процесс питания, и одно это очень  многое  изменит во всей нашей жизни. Диета - это не самое главное. Если вы вегетарианец -  хорошо,  если  вы сыроед - отлично, если вы голодаете по три недели и больше -  прекрасно, но если вы и ни то и ни другое, ни третье - ничего  страшного.  Не ешьте только слишком много, и для достижения той цели, которую мы поставили перед собой, этого будет вполне достаточно.</w:t>
      </w:r>
    </w:p>
    <w:p>
      <w:pPr>
        <w:pStyle w:val="Normal"/>
        <w:rPr/>
      </w:pPr>
      <w:r>
        <w:rPr/>
        <w:t xml:space="preserve">   </w:t>
      </w:r>
      <w:r>
        <w:rPr/>
        <w:t>Главное - не что есть и пить, а как есть и пить.  Процесс  усвоения пищи очень сильно зависит от вашего сознания. Питание должно стать медитацией. Мы должны сосредоточиться на вкусе пищи, на процессе ее  усвоения, отбросив все посторонние мысли. Усвоение тонких,  энергетически насыщенных компонентов пищи происходит только  в  ротовой  полости, поэтому все учения рекомендуют происходить  не  менее  40  жевательных движений на одно глотательное. Но не в коем  случае  не  отвлекайтесь.</w:t>
      </w:r>
    </w:p>
    <w:p>
      <w:pPr>
        <w:pStyle w:val="Normal"/>
        <w:rPr/>
      </w:pPr>
      <w:r>
        <w:rPr/>
        <w:t>Если вы болтаете с друзьями - еще полбеды, этим вы  просто  возвращаетесь к состоянию животного. Но если  вы, тщательно жуя, думаете о чем-то неприятном или желаете кому-нибудь зла,  ваша  пища  становится ядом и вы наносите своему здоровью непоправимый ущерб. Поэтому или  не отвлекайтесь, или же ешьте, как обычно.</w:t>
      </w:r>
    </w:p>
    <w:p>
      <w:pPr>
        <w:pStyle w:val="Normal"/>
        <w:rPr/>
      </w:pPr>
      <w:r>
        <w:rPr/>
        <w:t xml:space="preserve">   </w:t>
      </w:r>
      <w:r>
        <w:rPr/>
        <w:t>Все системы, касающиеся гигиены питания, советуют  сосредоточиться на чем-то высшем, что является объектом вашего поклонения, или чью силу вы хотите получить. Так, в Движении Харе  Кришна  (одной  из  влиятельных нетрадиционных мировоззренческих систем) процесс принятия  пищи совершается следующим образом: каждое блюдо объявляется  жертвоприношением Кришне. Считается, что благодаря милости Кришны,  принимающего эти блюда, они приобретают особые, чисто божественные качества вечности, полноты, познания  и  блаженства,  которые  передаются  едокам.</w:t>
      </w:r>
    </w:p>
    <w:p>
      <w:pPr>
        <w:pStyle w:val="Normal"/>
        <w:rPr/>
      </w:pPr>
      <w:r>
        <w:rPr/>
        <w:t>Здесь трапеза не просто материальное насыщение, но прашад,  "очищение"</w:t>
      </w:r>
    </w:p>
    <w:p>
      <w:pPr>
        <w:pStyle w:val="Normal"/>
        <w:rPr/>
      </w:pPr>
      <w:r>
        <w:rPr/>
        <w:t>верующих, процесс приобщения их к трансцедентальной  субстанции.  Меню</w:t>
      </w:r>
    </w:p>
    <w:p>
      <w:pPr>
        <w:pStyle w:val="Normal"/>
        <w:rPr/>
      </w:pPr>
      <w:r>
        <w:rPr/>
        <w:t>составляется намеренно однообразно,  чтобы  снизить  гастрономическое</w:t>
      </w:r>
    </w:p>
    <w:p>
      <w:pPr>
        <w:pStyle w:val="Normal"/>
        <w:rPr/>
      </w:pPr>
      <w:r>
        <w:rPr/>
        <w:t>удовольствие, парализующее процесс усвоения высших энергий, процесс интимного общения с божеством.</w:t>
      </w:r>
    </w:p>
    <w:p>
      <w:pPr>
        <w:pStyle w:val="Normal"/>
        <w:rPr/>
      </w:pPr>
      <w:r>
        <w:rPr/>
        <w:t xml:space="preserve">   </w:t>
      </w:r>
      <w:r>
        <w:rPr/>
        <w:t>Если вы не верите чужим богам, давайте обратимся к Евангелию:</w:t>
      </w:r>
    </w:p>
    <w:p>
      <w:pPr>
        <w:pStyle w:val="Normal"/>
        <w:rPr/>
      </w:pPr>
      <w:r>
        <w:rPr/>
        <w:t xml:space="preserve">   </w:t>
      </w:r>
      <w:r>
        <w:rPr/>
        <w:t>"И, когда они ели, Иисус взял хлеб и, благословив, преломил и, раздавая ученикам, сказал: примите, едите, сие есть тело мое.</w:t>
      </w:r>
    </w:p>
    <w:p>
      <w:pPr>
        <w:pStyle w:val="Normal"/>
        <w:rPr/>
      </w:pPr>
      <w:r>
        <w:rPr/>
        <w:t xml:space="preserve">   </w:t>
      </w:r>
      <w:r>
        <w:rPr/>
        <w:t>И взяв чашу и благословив, подал им и сказал: пейте из нее все.</w:t>
      </w:r>
    </w:p>
    <w:p>
      <w:pPr>
        <w:pStyle w:val="Normal"/>
        <w:rPr/>
      </w:pPr>
      <w:r>
        <w:rPr/>
        <w:t xml:space="preserve">   </w:t>
      </w:r>
      <w:r>
        <w:rPr/>
        <w:t>Ибо сие  есть  кровь  моя,  за  многих  изливаемая,  во  оставлении грехов". (Новый Завет, от Матф. 26.26-28).</w:t>
      </w:r>
    </w:p>
    <w:p>
      <w:pPr>
        <w:pStyle w:val="Normal"/>
        <w:rPr/>
      </w:pPr>
      <w:r>
        <w:rPr/>
        <w:t xml:space="preserve">   </w:t>
      </w:r>
      <w:r>
        <w:rPr/>
        <w:t>Слова Иисуса пропали втуне, причастие было обращено  в  ритуал,  но тем не менее в христианстве, как и в других мировых  религиях,  сохранился обычай начинать трапезу с молитвы. Молитва-это способ концентрации, медитация не обязательно Богу.</w:t>
      </w:r>
    </w:p>
    <w:p>
      <w:pPr>
        <w:pStyle w:val="Normal"/>
        <w:rPr/>
      </w:pPr>
      <w:r>
        <w:rPr/>
        <w:t xml:space="preserve">   </w:t>
      </w:r>
      <w:r>
        <w:rPr/>
        <w:t>Для того, чтобы научится правильно питаться, нужно время, но и когда вы научитесь полному сосредоточению, вы научитесь  не  всему.  Есть один дополнительный метод, овладев которым вы  можете  получать  какую угодно энергетическую субстанцию из любой пищи. Принадлежит он  низшим степеням Раджа-Йоги, в котором имеет вспомогательное значение.  Система Раджа-Йоги требует полной самоотдачи, ежедневных многочасовых занятий. Но человеку свойственно сомневаться, через неделю или месяц  он</w:t>
      </w:r>
    </w:p>
    <w:p>
      <w:pPr>
        <w:pStyle w:val="Normal"/>
        <w:rPr/>
      </w:pPr>
      <w:r>
        <w:rPr/>
        <w:t>начинает думать: "А не валял ли я дурака, не растрачиваю ли я  впустую свое время?". Чтобы вернуть уверенность в себе,  ему  предлагают  специальные упражнения для овладения сверхъестественными способностями. В системе Раджа-Йоги эти способности не считаются чем-то ценным, их развитие должно лишь убедить человека в том, что  он  находится  на  правильном пути. Но в магических школах сверхчувственное восприятие и его практическое применение считается чрезвычайно важным для овладения силами природы и возрастания мощи человека, в том числе  для  увеличения продолжительности его жизни.</w:t>
      </w:r>
    </w:p>
    <w:p>
      <w:pPr>
        <w:pStyle w:val="Normal"/>
        <w:rPr/>
      </w:pPr>
      <w:r>
        <w:rPr/>
        <w:t xml:space="preserve">   </w:t>
      </w:r>
      <w:r>
        <w:rPr/>
        <w:t>Непосредственное отношение к процессу принятия пищи имеет  вкусовой канал экстрасенсорного восприятия (число этих каналов равно числу  органов  чувств  плюс  один  универсальный, позволяющий воспринимать реальность целостной). Техника раскрытия этого канала очень проста, считается, что она доступна для всех людей и не требует никакой  предварительной подготовки.</w:t>
      </w:r>
    </w:p>
    <w:p>
      <w:pPr>
        <w:pStyle w:val="Normal"/>
        <w:rPr/>
      </w:pPr>
      <w:r>
        <w:rPr/>
      </w:r>
    </w:p>
    <w:p>
      <w:pPr>
        <w:pStyle w:val="Normal"/>
        <w:jc w:val="center"/>
        <w:rPr/>
      </w:pPr>
      <w:r>
        <w:rPr/>
        <w:t>ЭКСТРАСЕНСОРНОЕ ВОСПРИЯТИЕ</w:t>
      </w:r>
    </w:p>
    <w:p>
      <w:pPr>
        <w:pStyle w:val="Normal"/>
        <w:rPr/>
      </w:pPr>
      <w:r>
        <w:rPr/>
      </w:r>
    </w:p>
    <w:p>
      <w:pPr>
        <w:pStyle w:val="Normal"/>
        <w:rPr/>
      </w:pPr>
      <w:r>
        <w:rPr/>
        <w:t>ПЕРВАЯ СТУПЕНЬ</w:t>
      </w:r>
    </w:p>
    <w:p>
      <w:pPr>
        <w:pStyle w:val="Normal"/>
        <w:rPr/>
      </w:pPr>
      <w:r>
        <w:rPr/>
      </w:r>
    </w:p>
    <w:p>
      <w:pPr>
        <w:pStyle w:val="Normal"/>
        <w:rPr/>
      </w:pPr>
      <w:r>
        <w:rPr/>
        <w:t xml:space="preserve">   </w:t>
      </w:r>
      <w:r>
        <w:rPr/>
        <w:t>1. Сосредотачивайтесь на кончике вашего языка  не  менее  15  минут в день. Ощущайте его, думайте о нем, прислушивайтесь к  нему. Признаки правильного сосредоточения - увеличение слюноотделения, при этом  слюна становится сладкой на вкус.</w:t>
      </w:r>
    </w:p>
    <w:p>
      <w:pPr>
        <w:pStyle w:val="Normal"/>
        <w:rPr/>
      </w:pPr>
      <w:r>
        <w:rPr/>
        <w:t xml:space="preserve">   </w:t>
      </w:r>
      <w:r>
        <w:rPr/>
        <w:t>2. Через неделю, через две недели или через месяц -  в  зависимости от интенсивности вашей тренировки, вы почувствуете  постоянное  дрожание, вибрацию в кончике вашего языка, распространяющуюся  на  всю  полость рта, которое на мгновение сменится  ощущением  чудесного  вкуса, несравнимого ни с чем. Удлините продолжительность ваших тренировок.</w:t>
      </w:r>
    </w:p>
    <w:p>
      <w:pPr>
        <w:pStyle w:val="Normal"/>
        <w:rPr/>
      </w:pPr>
      <w:r>
        <w:rPr/>
        <w:t xml:space="preserve">   </w:t>
      </w:r>
      <w:r>
        <w:rPr/>
        <w:t>3. Через 4-5 дней вы научитесь вызывать это ощущение по своему  желанию в любое время, а еще через одну-две недели вы сумеете  сохранить его в процессе принятия пищи, с достижением  этого  этапа  вы  сможете есть все, что угодно, и уменьшить свой  суточный  рацион  в  несколько раз. Через несколько месяцев, если захотите,  вы  можете  ограничиться одной водой. Но следите за своим весом! Если  его  снижение  превышает</w:t>
      </w:r>
    </w:p>
    <w:p>
      <w:pPr>
        <w:pStyle w:val="Normal"/>
        <w:rPr/>
      </w:pPr>
      <w:r>
        <w:rPr/>
        <w:t>два килограмма в неделю, если ваш вес не  стабилизируется  через  один месяц, вернитесь к приему твердой пищи.</w:t>
      </w:r>
    </w:p>
    <w:p>
      <w:pPr>
        <w:pStyle w:val="Normal"/>
        <w:rPr/>
      </w:pPr>
      <w:r>
        <w:rPr/>
        <w:t xml:space="preserve">   </w:t>
      </w:r>
      <w:r>
        <w:rPr/>
        <w:t>Следующие этапы не имеют прямого отношения к гигиене питания.</w:t>
      </w:r>
    </w:p>
    <w:p>
      <w:pPr>
        <w:pStyle w:val="Normal"/>
        <w:rPr/>
      </w:pPr>
      <w:r>
        <w:rPr/>
        <w:t xml:space="preserve">   </w:t>
      </w:r>
      <w:r>
        <w:rPr/>
        <w:t>4. Сосредоточьтесь на кончике языка, созерцайте какой-либо  предмет (объект) с выраженными вкусовыми качествами (мед, варенье, сахар, соль и т. п.) до возникновения отчетливого ощущения вкуса этого  объекта  в ротовой полости. Тренируйтесь до тех пор, пока  не  научитесь  определять вкус объекта созерцания в течение нескольких секунд,  после  чего переходите к следующему этапу.</w:t>
      </w:r>
    </w:p>
    <w:p>
      <w:pPr>
        <w:pStyle w:val="Normal"/>
        <w:rPr/>
      </w:pPr>
      <w:r>
        <w:rPr/>
        <w:t xml:space="preserve">   </w:t>
      </w:r>
      <w:r>
        <w:rPr/>
        <w:t>5. Приготовьте несколько коробочек или пакетов из одинаковых  материалов (кроме синтетики и металлов), разложите в них  продукты,  обладающие сладким, горьким, кислым, соленым,  жгучим  и  вяжущим  вкусом, попросите кого-нибудь разместить их в произвольном порядке и  попытайтесь определить содержимое каждой упаковки. Возможно, с  первого  раза это у вас не получится, не отчаивайтесь, продолжайте тренироваться,  и вы обязательно добьетесь успеха.</w:t>
      </w:r>
    </w:p>
    <w:p>
      <w:pPr>
        <w:pStyle w:val="Normal"/>
        <w:rPr/>
      </w:pPr>
      <w:r>
        <w:rPr/>
        <w:t xml:space="preserve">   </w:t>
      </w:r>
      <w:r>
        <w:rPr/>
        <w:t>6. Используйте раскрывающиеся перед вами возможности: попробуйте на вкус явление природы, Солнце на восходе и закате, Луну в полнолуние и в новолуние, знакомых вам людей. Вас ждет множество открытий.</w:t>
      </w:r>
    </w:p>
    <w:p>
      <w:pPr>
        <w:pStyle w:val="Normal"/>
        <w:rPr/>
      </w:pPr>
      <w:r>
        <w:rPr/>
        <w:t xml:space="preserve">   </w:t>
      </w:r>
      <w:r>
        <w:rPr/>
        <w:t>Примечание: следующий этап тренировки - первый  "секретный"  способ достижения долголетия. Доступные  системы  психофизической  тренировки нацелены на изменение всего человека: его чувств, эмоций  отношения  к окружающим, уровня мышления и т.п. Считается, что без этого  изменения вся дополнительная энергия, полученная этим человеком, будет растрачиваться попусту; на приобретение богатства, славы, удовлетворение  чувственных наслаждений и т.п., и в этом он сможет, может  быть  добиться больших успехов. Но, гоняясь за удовольствиями и  пользуясь  при  этом</w:t>
      </w:r>
    </w:p>
    <w:p>
      <w:pPr>
        <w:pStyle w:val="Normal"/>
        <w:rPr/>
      </w:pPr>
      <w:r>
        <w:rPr/>
        <w:t>большой энергетический потенциал, большие личные возможности,  человек все сильнее слушает свое сознание, а значит, все быстрее создает  свою собственную смерть. И поэтому все известные нам великие люди  обладали очень большим запасом энергии, но ни один из них не достиг долголетия.</w:t>
      </w:r>
    </w:p>
    <w:p>
      <w:pPr>
        <w:pStyle w:val="Normal"/>
        <w:rPr/>
      </w:pPr>
      <w:r>
        <w:rPr/>
        <w:t>Подозреваю, что скорее всего вы не хотите  полностью  измениться,  вы нравитесь себе таким, какой вы есть, и тогда для  вас  остается  единственная возможность использования "секретных" способов, так  называемых способов "хитрого человека". Суть их проста: часть энергии;  получаемой человеком, направляется им в обход сердца  и  разума  непосредственно на укрепление своего тела. Используя один из способов, вы  мо-</w:t>
      </w:r>
    </w:p>
    <w:p>
      <w:pPr>
        <w:pStyle w:val="Normal"/>
        <w:rPr/>
      </w:pPr>
      <w:r>
        <w:rPr/>
        <w:t>жете предложить свое существование, сохраняя  свое  маленькое  "я"  со всеми его ошибками и заблуждениями. Но, внимание: достижение  бессмертия таким способом не принесет счастья ни вам, ни окружающим  вас  людям, способы "хитрого человека" издавна рассматривались как  ухищрения дьявола, ведущие человека к гибели большей, чем его физическая смерть.</w:t>
      </w:r>
    </w:p>
    <w:p>
      <w:pPr>
        <w:pStyle w:val="Normal"/>
        <w:rPr/>
      </w:pPr>
      <w:r>
        <w:rPr/>
        <w:t>Поэтому используйте их только один раз (один цикл упражнений). Отнеситесь к этому серьезно.</w:t>
      </w:r>
    </w:p>
    <w:p>
      <w:pPr>
        <w:pStyle w:val="Normal"/>
        <w:rPr/>
      </w:pPr>
      <w:r>
        <w:rPr/>
        <w:t xml:space="preserve">   </w:t>
      </w:r>
      <w:r>
        <w:rPr/>
        <w:t>7. Ранней весной (конец февраля, начало марта - период таяния  снега) почувствуйте вкус  начинающегося  возрождения  жизни. Он присутствует в талой воде, в оттаявшей земле, в коре и почках  деревьев, во всей природе. Запоминайте этот вкус, научитесь вызывать его по  своему желанию, сделайте его постоянным вкусом принимаемой вами воды и  пищи.</w:t>
      </w:r>
    </w:p>
    <w:p>
      <w:pPr>
        <w:pStyle w:val="Normal"/>
        <w:rPr/>
      </w:pPr>
      <w:r>
        <w:rPr/>
        <w:t>Если вы все сделаете правильно, изменятся ваши сны: в них будут преобладать зеленые цвета, к вам возвратится чувство полета. Первые признаки омоложения появляются обычно через 2-3 месяца, полный цикл упражнений занимает от одного года до трех лет в зависимости от возврата  упражняющегося. После окончания цикла физический возраст человека  соответствует периоду наступления половой зрелости.</w:t>
      </w:r>
    </w:p>
    <w:p>
      <w:pPr>
        <w:pStyle w:val="Normal"/>
        <w:rPr/>
      </w:pPr>
      <w:r>
        <w:rPr/>
        <w:t xml:space="preserve">   </w:t>
      </w:r>
      <w:r>
        <w:rPr/>
        <w:t>Особую роль в гигиене питания играют структурные свойства воды. Вода - основа жизни человека, и число ее модификаций, в общем, соответствует числу основных биоэнергетических типов человека.</w:t>
      </w:r>
    </w:p>
    <w:p>
      <w:pPr>
        <w:pStyle w:val="Normal"/>
        <w:rPr/>
      </w:pPr>
      <w:r>
        <w:rPr/>
        <w:t xml:space="preserve">   </w:t>
      </w:r>
      <w:r>
        <w:rPr/>
        <w:t>Свойства воды определяётся местоположением этого источника. Если он расположен в дружественном вам месте, вода даст вам силу, если во враждебном, то лишит вас силы,  но одновременно восстановит  целостность вашего физического тела. Все истории о  живой  и  мертвой  воде имеют в основе действительный опыт человечества, и эффективность воды, исходящей из энергетических центров высшего порядка, настолько высока, что эта вода действительно способна оживлять  мертвых.  Но  обнаружить</w:t>
      </w:r>
    </w:p>
    <w:p>
      <w:pPr>
        <w:pStyle w:val="Normal"/>
        <w:rPr/>
      </w:pPr>
      <w:r>
        <w:rPr/>
        <w:t>источник, расположенный в благоприятном для вас месте,  очень  трудно.</w:t>
      </w:r>
    </w:p>
    <w:p>
      <w:pPr>
        <w:pStyle w:val="Normal"/>
        <w:rPr/>
      </w:pPr>
      <w:r>
        <w:rPr/>
        <w:t>Для этого необходимо не только умение, но и удача.  Если  вам  удастся это сделать - прекрасно, если же нет - не расстраивайтесь, существуют специальные методы изменения структурных свойств воды, приведение их в соответствие с вашей биоэнергетической структурой.</w:t>
      </w:r>
    </w:p>
    <w:p>
      <w:pPr>
        <w:pStyle w:val="Normal"/>
        <w:rPr/>
      </w:pPr>
      <w:r>
        <w:rPr/>
        <w:t xml:space="preserve">   </w:t>
      </w:r>
      <w:r>
        <w:rPr/>
        <w:t>Основной метод очень прост: наполните  стеклянный  или  хрустальный сосуд водой, поставьте его на ладонь левой  руки и  поместите ладонь правой руки на расстоянии 5-10 сантиметров от поверхности воды.  Через некоторое время вы почувствуете излучение, исходящее из вашей правой ладони и проникающее в воду, при этом левая ладонь  ощутит  физическое давление. Вся процедура занимает от трех до десяти минут. В  результа-</w:t>
      </w:r>
    </w:p>
    <w:p>
      <w:pPr>
        <w:pStyle w:val="Normal"/>
        <w:rPr/>
      </w:pPr>
      <w:r>
        <w:rPr/>
        <w:t>те вы получите живую воду, она очень мягкая и обладает чуть ощутимым сладковатым вкусом. Если же поместить сосуд с водой на  ладонь  правой руки, то можно получить мертвую воду, она жесткая и чуть кисловатая.</w:t>
      </w:r>
    </w:p>
    <w:p>
      <w:pPr>
        <w:pStyle w:val="Normal"/>
        <w:rPr/>
      </w:pPr>
      <w:r>
        <w:rPr/>
        <w:t xml:space="preserve">   </w:t>
      </w:r>
      <w:r>
        <w:rPr/>
        <w:t>Используя эту технику, имейте в виду, что живая вода повышает не только энергетический потенциал, но и активность организма, поэтому ее прием при острых заболеваниях может привести  к  ухудшению  состояния.</w:t>
      </w:r>
    </w:p>
    <w:p>
      <w:pPr>
        <w:pStyle w:val="Normal"/>
        <w:rPr/>
      </w:pPr>
      <w:r>
        <w:rPr/>
        <w:t>Мертвая вода оказывает благоприятное действие именно при этих  заболеваниях, а также применяется для замедления  процессоров  невообразований, лечение ран и кожных заболеваний и при чрезмерном возбуждении организма. Суточный прем мертвой воды не должен превышать одного  литра, прием живой воды не ограничен.</w:t>
      </w:r>
    </w:p>
    <w:p>
      <w:pPr>
        <w:pStyle w:val="Normal"/>
        <w:rPr/>
      </w:pPr>
      <w:r>
        <w:rPr/>
        <w:t xml:space="preserve">   </w:t>
      </w:r>
      <w:r>
        <w:rPr/>
        <w:t>В заключение несколько общих правил гигиены питания для не упражняющихся или только приступающих к тренировкам:</w:t>
      </w:r>
    </w:p>
    <w:p>
      <w:pPr>
        <w:pStyle w:val="Normal"/>
        <w:rPr/>
      </w:pPr>
      <w:r>
        <w:rPr/>
        <w:t xml:space="preserve">   </w:t>
      </w:r>
      <w:r>
        <w:rPr/>
        <w:t>1. В любом помещении, в котором вам приходится принимать пищу, найдите свое место и ешьте только там.</w:t>
      </w:r>
    </w:p>
    <w:p>
      <w:pPr>
        <w:pStyle w:val="Normal"/>
        <w:rPr/>
      </w:pPr>
      <w:r>
        <w:rPr/>
        <w:t xml:space="preserve">   </w:t>
      </w:r>
      <w:r>
        <w:rPr/>
        <w:t>2. Пища должна быть свежеприготовленной. Никогда не употребляйте разогретую (вчерашнюю) пищу.</w:t>
      </w:r>
    </w:p>
    <w:p>
      <w:pPr>
        <w:pStyle w:val="Normal"/>
        <w:rPr/>
      </w:pPr>
      <w:r>
        <w:rPr/>
        <w:t xml:space="preserve">   </w:t>
      </w:r>
      <w:r>
        <w:rPr/>
        <w:t>3. Можете использовать все пряности и специи, но желательно ограничить потребление лука порея и чеснока.</w:t>
      </w:r>
    </w:p>
    <w:p>
      <w:pPr>
        <w:pStyle w:val="Normal"/>
        <w:rPr/>
      </w:pPr>
      <w:r>
        <w:rPr/>
        <w:t xml:space="preserve">   </w:t>
      </w:r>
      <w:r>
        <w:rPr/>
        <w:t>4. Никогда не ешьте без аппетита.</w:t>
      </w:r>
    </w:p>
    <w:p>
      <w:pPr>
        <w:pStyle w:val="Normal"/>
        <w:rPr/>
      </w:pPr>
      <w:r>
        <w:rPr/>
        <w:t xml:space="preserve">   </w:t>
      </w:r>
      <w:r>
        <w:rPr/>
        <w:t>5. Каждый прием пищи (содержимое вашей полости рта) должен  состоять из одного продукта.</w:t>
      </w:r>
    </w:p>
    <w:p>
      <w:pPr>
        <w:pStyle w:val="Normal"/>
        <w:rPr/>
      </w:pPr>
      <w:r>
        <w:rPr/>
        <w:t xml:space="preserve">   </w:t>
      </w:r>
      <w:r>
        <w:rPr/>
        <w:t>6. Относитесь к еде, как к маленькому  празднику,  создавайте  себе соответствующую обстановку. Трапеза должна быть торжественной.</w:t>
      </w:r>
    </w:p>
    <w:p>
      <w:pPr>
        <w:pStyle w:val="Normal"/>
        <w:rPr/>
      </w:pPr>
      <w:r>
        <w:rPr/>
      </w:r>
    </w:p>
    <w:p>
      <w:pPr>
        <w:pStyle w:val="Normal"/>
        <w:jc w:val="center"/>
        <w:rPr>
          <w:b/>
          <w:b/>
        </w:rPr>
      </w:pPr>
      <w:r>
        <w:rPr>
          <w:b/>
        </w:rPr>
        <w:t>МАГИЯ ДЫХАНИЯ</w:t>
      </w:r>
    </w:p>
    <w:p>
      <w:pPr>
        <w:pStyle w:val="Normal"/>
        <w:rPr>
          <w:b/>
          <w:b/>
        </w:rPr>
      </w:pPr>
      <w:r>
        <w:rPr>
          <w:b/>
        </w:rPr>
      </w:r>
    </w:p>
    <w:p>
      <w:pPr>
        <w:pStyle w:val="Normal"/>
        <w:rPr/>
      </w:pPr>
      <w:r>
        <w:rPr/>
        <w:t xml:space="preserve">   </w:t>
      </w:r>
      <w:r>
        <w:rPr/>
        <w:t>Все нетрадиционные системы психофизиологической тренировки  уделяют особое внимание управлению дыханием. Дыхание (Дух, Душа)  -  это  суть процессов, происходящих в человеке, связующее звено между ним и  внешней реальностью, между его физическим телом, сферой чувств  и  эмоций, областью мысли и его высшим причинным бытием.  Дыхание  -  это  ветер, происходящий в темноте, а в темноте ветер становится силой.</w:t>
      </w:r>
    </w:p>
    <w:p>
      <w:pPr>
        <w:pStyle w:val="Normal"/>
        <w:rPr/>
      </w:pPr>
      <w:r>
        <w:rPr/>
        <w:t xml:space="preserve">   </w:t>
      </w:r>
      <w:r>
        <w:rPr/>
        <w:t>Но мы дышим так же, как и едим: вбираем кислород, выдыхаем углекислый газ и выполняем биологически предопределенную нам функцию служить пищей для растений. Энергии, которую мы  при  этом  получаем,  еле-еле хватает для поддержания нашего физического существования. Дыша бессознательно, мы не в силах не только продлить свою жизнь, но избежать болезней, сокращающий срок нашего пребывания на земле.</w:t>
      </w:r>
    </w:p>
    <w:p>
      <w:pPr>
        <w:pStyle w:val="Normal"/>
        <w:rPr/>
      </w:pPr>
      <w:r>
        <w:rPr/>
        <w:t xml:space="preserve">   </w:t>
      </w:r>
      <w:r>
        <w:rPr/>
        <w:t xml:space="preserve">Возможности управляемого дыхания  почти  безграничным,  но их использование, их реализация зависят от применяемой техники. Для  наших целей наиболее пригодна суфийская техника с некоторыми  заимствованиями из других систем. </w:t>
      </w:r>
    </w:p>
    <w:p>
      <w:pPr>
        <w:pStyle w:val="Normal"/>
        <w:rPr/>
      </w:pPr>
      <w:r>
        <w:rPr/>
        <w:t xml:space="preserve">   </w:t>
      </w:r>
      <w:r>
        <w:rPr/>
        <w:t xml:space="preserve">"Хами сказал: это первый урок - сознательная практика весьма важного ритма дыхания. Поверь, что твоя спина прямая, что жизненные  флюиды могут легко идти вверх и вниз. Теперь </w:t>
      </w:r>
      <w:r>
        <w:rPr>
          <w:b/>
        </w:rPr>
        <w:t>вдыхай на 7 счетов,  пауза  -  1 счет</w:t>
      </w:r>
      <w:r>
        <w:rPr/>
        <w:t>, выдох на 7 счетов, пауза -  1  счет.  Это  очень  простой  счет: 7-1-7-1-7. Если ты будешь тренироваться, счет скоро  станет  автоматическим. Теперь попробуй этот ритм вместе со мной.</w:t>
      </w:r>
    </w:p>
    <w:p>
      <w:pPr>
        <w:pStyle w:val="Normal"/>
        <w:rPr/>
      </w:pPr>
      <w:r>
        <w:rPr/>
        <w:t xml:space="preserve">   </w:t>
      </w:r>
      <w:r>
        <w:rPr/>
        <w:t>Когда я расслабился и отдался ритму, я почувствовал себя очень легким. Хамид все еще держал мои руки, и я мог видеть, как его грудь поднималась и опускалась во время дыхания. Хотя ритм был странным и слегка трудным вначале, что-то во мне стало просыпаться  -  "наблюдатель", который мог видеть все, что происходит, и при этом не сливаться с  самим ритмом.</w:t>
      </w:r>
    </w:p>
    <w:p>
      <w:pPr>
        <w:pStyle w:val="Normal"/>
        <w:rPr/>
      </w:pPr>
      <w:r>
        <w:rPr/>
        <w:t xml:space="preserve">   </w:t>
      </w:r>
      <w:r>
        <w:rPr/>
        <w:t>Хорошо, - сказал Хамид. - Теперь доверься немного больше,  расслабься, закрой глаза и просто позволяй дыханию дышать. Освободись от  всех идей - отдайся ритму, который течет и  пульсирует  через  саму  жизнь.</w:t>
      </w:r>
    </w:p>
    <w:p>
      <w:pPr>
        <w:pStyle w:val="Normal"/>
        <w:rPr/>
      </w:pPr>
      <w:r>
        <w:rPr/>
        <w:t xml:space="preserve">Этот принцип называется </w:t>
      </w:r>
      <w:r>
        <w:rPr>
          <w:b/>
        </w:rPr>
        <w:t>знаком 7-ми (знаком октавы)</w:t>
      </w:r>
      <w:r>
        <w:rPr/>
        <w:t>, и, следуя ему, ты следуешь законам гармонии мира, которая только хочет постигнуть совершенство внутри себя.</w:t>
      </w:r>
    </w:p>
    <w:p>
      <w:pPr>
        <w:pStyle w:val="Normal"/>
        <w:rPr/>
      </w:pPr>
      <w:r>
        <w:rPr/>
        <w:t xml:space="preserve">   </w:t>
      </w:r>
      <w:r>
        <w:rPr/>
        <w:t>Теперь, когда мы подходим к следующей стадии,  связанной  с  качеством воздуха, который ты вдыхаешь, продолжай дышать в ритме 7-1-7-1-7.</w:t>
      </w:r>
    </w:p>
    <w:p>
      <w:pPr>
        <w:pStyle w:val="Normal"/>
        <w:rPr/>
      </w:pPr>
      <w:r>
        <w:rPr/>
        <w:t xml:space="preserve">   </w:t>
      </w:r>
      <w:r>
        <w:rPr/>
        <w:t>Как ветер несет на своих крыльях все, что достаточно  легко,  чтобы быть поднятым с земли, также есть много качеств,  которые  могут  быть несомы дыханием, если мы понимаем ритм и если мы можем правильно  концентрироваться. Например, ты можешь выбрать один цвет из целого  спектра и вдыхать его в свое тело, возбуждая каждую клетку. Эта  практика полезна при определенном типе лечения. Вы можете  вдохнуть  в  сильной вибрации, подобно низким тонам фортепиано, или вы можете  выбрать дыхание в наиболее тонких вообразимых вибрациях, которые в этом мире лежат вне уровня звука. Вы можете выбрать все, что угодно. Вы можете вдыхать элементы Огня, Земли, Воздуха или Воды. Вы  можете  вдохнуть сущность конкретного цветка или растения так же, как вы  вдыхаете запах цветов и знаете разницу между  ними.  Наука  дыхания  -  широкий</w:t>
      </w:r>
    </w:p>
    <w:p>
      <w:pPr>
        <w:pStyle w:val="Normal"/>
        <w:rPr/>
      </w:pPr>
      <w:r>
        <w:rPr/>
        <w:t>предмет, известный немногим в прошлом, но сейчас настало время понять.</w:t>
      </w:r>
    </w:p>
    <w:p>
      <w:pPr>
        <w:pStyle w:val="Normal"/>
        <w:rPr/>
      </w:pPr>
      <w:r>
        <w:rPr/>
        <w:t>С правильным ритмом и со знанием того, что я сказал  тебе,  чрезвычайные вещи могут быть сделаны.</w:t>
      </w:r>
    </w:p>
    <w:p>
      <w:pPr>
        <w:pStyle w:val="Normal"/>
        <w:rPr/>
      </w:pPr>
      <w:r>
        <w:rPr/>
        <w:t xml:space="preserve">   </w:t>
      </w:r>
      <w:r>
        <w:rPr/>
        <w:t>Но это только штрихи на пути. Когда ты достаточно освоишь  основной ритм, мы сможем поговорить более подробно.</w:t>
      </w:r>
    </w:p>
    <w:p>
      <w:pPr>
        <w:pStyle w:val="Normal"/>
        <w:rPr/>
      </w:pPr>
      <w:r>
        <w:rPr/>
        <w:t xml:space="preserve">   </w:t>
      </w:r>
      <w:r>
        <w:rPr/>
        <w:t>Третий аспект, который я хочу затронуть сегодня,  -  это  положение дыхания. Так же, как ветер переносит семя с одного  места  на  другое, точно так же дыхание может переносить энергию из одной области тела в другую для специальных целей. Правильным направлением дыхания  мы  можем научится приводить тело в состояние равновесия.  Мы  можем  начать выполнять нашу задачу  быть  сознательными  человеческими  существами, посвященными в дело служения на Земле.</w:t>
      </w:r>
    </w:p>
    <w:p>
      <w:pPr>
        <w:pStyle w:val="Normal"/>
        <w:rPr/>
      </w:pPr>
      <w:r>
        <w:rPr/>
        <w:t xml:space="preserve">   </w:t>
      </w:r>
      <w:r>
        <w:rPr/>
        <w:t>Теперь дыши со мной, чувствуй ритм, которому я научил тебя, и пусть в тебя вливается воздух наитончайшего качества, который ты можешь  себе представить. Стань чистым от этого воздуха. Дай ему вымыть и  унести всю твою боль в этот момент. Когда я дышу вместе с тобой,  чувствуй энергию, разливающуюся с верху твоей головы и проходящую  прямо  через твое тело.</w:t>
      </w:r>
    </w:p>
    <w:p>
      <w:pPr>
        <w:pStyle w:val="Normal"/>
        <w:rPr/>
      </w:pPr>
      <w:r>
        <w:rPr/>
        <w:t xml:space="preserve">   </w:t>
      </w:r>
      <w:r>
        <w:rPr/>
        <w:t>Когда я расслабился и позволил телу дышать так, как сказал Хамид, я почувствовал легкость, новое чувство свободы, которое я  не  испытывал раньше. В то же время я должен был бороться, чтобы не упустить концентрацию и состояние осознавания. Хамид сжал мои руки крепче.</w:t>
      </w:r>
    </w:p>
    <w:p>
      <w:pPr>
        <w:pStyle w:val="Normal"/>
        <w:rPr/>
      </w:pPr>
      <w:r>
        <w:rPr/>
        <w:t xml:space="preserve">   </w:t>
      </w:r>
      <w:r>
        <w:rPr/>
        <w:t>Теперь я хочу, чтобы ты сделал  несколько  полных  дыханий.  Каждый раз, когда ты вдыхаешь, сознательно настраивай себя на внутреннюю гармонию и в то же время наблюдай за телом. Ты должен отойти от того, что ты думаешь о себе, чтобы открыть внутри себя что-то реальное. Это  то, что мы называем "наблюдателем". Ты  должен  учиться  развивать своего "наблюдателя" все больше и больше с каждым днем. Ты  находишься  здесь, чтобы войти в контакт с тем кораблём, который тебе дали. Будь  горд  в этом мире, но склонись в другом.</w:t>
      </w:r>
    </w:p>
    <w:p>
      <w:pPr>
        <w:pStyle w:val="Normal"/>
        <w:rPr/>
      </w:pPr>
      <w:r>
        <w:rPr/>
        <w:t xml:space="preserve">   </w:t>
      </w:r>
      <w:r>
        <w:rPr/>
        <w:t>Я дышал медленно и глубоко, и вскоре Хамид сказал мне, чтобы я  открыл глаза. Комната казалась совсем другой, как-будто я видел её  в первый раз. У меня было огромное чувство мира и безопасности. Все  было в своем особом порядке. Я почувствовал совершенную взаимосвязь между объектами в комнате и между мной и каждым  объектом.  Было  чувство общности, признания: стулья, стол, кровати - все они знали один другого.</w:t>
      </w:r>
    </w:p>
    <w:p>
      <w:pPr>
        <w:pStyle w:val="Normal"/>
        <w:rPr/>
      </w:pPr>
      <w:r>
        <w:rPr/>
        <w:t xml:space="preserve">   </w:t>
      </w:r>
      <w:r>
        <w:rPr/>
        <w:t>Они больше не были неодушевленными предметами, но были частью живого бытия. Всё было сознающим, говорило молчаливым языком. Все  было  в сущности. Совершено.</w:t>
      </w:r>
    </w:p>
    <w:p>
      <w:pPr>
        <w:pStyle w:val="Normal"/>
        <w:rPr/>
      </w:pPr>
      <w:r>
        <w:rPr/>
        <w:t xml:space="preserve">   </w:t>
      </w:r>
      <w:r>
        <w:rPr/>
        <w:t>Хамид отнял свои руки от моих и тихо встал. Он зашел сзади меня и поместил свои руки над моей головой, потом провел их вниз около моего тела в двух или трех дюймах от одежды. Затем, стоя позади меня, он проделал тоже самое впереди и сзади. Наконец, все еще стоя позади  меня, он положил свои руки мне на плечи и велел мне не двигаться.  Великий жар лился из его рук, так, что все тело стало покалывать. Он стоял так всего несколько секунд, а затем снова сел.</w:t>
      </w:r>
    </w:p>
    <w:p>
      <w:pPr>
        <w:pStyle w:val="Normal"/>
        <w:rPr/>
      </w:pPr>
      <w:r>
        <w:rPr/>
        <w:t xml:space="preserve">   </w:t>
      </w:r>
      <w:r>
        <w:rPr/>
        <w:t>-Хорошо,- сказал он,- теперь мы будем говорить о реальном мире, тебе будет легче понимать".</w:t>
      </w:r>
    </w:p>
    <w:p>
      <w:pPr>
        <w:pStyle w:val="Normal"/>
        <w:rPr/>
      </w:pPr>
      <w:r>
        <w:rPr/>
        <w:t xml:space="preserve">   </w:t>
      </w:r>
      <w:r>
        <w:rPr/>
        <w:t>Здесь заключен большой материал, но он требует расшифровки, конкретизации. В этом выпуске мы рассмотрим один  раздел  науки о дыхании: умение насыщать свое тело энергией,  повышать  свой  биоэнергетический потенциал путем специальных дыхательных упражнений.</w:t>
      </w:r>
    </w:p>
    <w:p>
      <w:pPr>
        <w:pStyle w:val="Normal"/>
        <w:rPr/>
      </w:pPr>
      <w:r>
        <w:rPr/>
        <w:t xml:space="preserve">   </w:t>
      </w:r>
      <w:r>
        <w:rPr/>
        <w:t>Прежде чем перейти к самим упражнениям, вы должны запомнить общие</w:t>
      </w:r>
    </w:p>
    <w:p>
      <w:pPr>
        <w:pStyle w:val="Normal"/>
        <w:rPr/>
      </w:pPr>
      <w:r>
        <w:rPr/>
        <w:t>правила:</w:t>
      </w:r>
    </w:p>
    <w:p>
      <w:pPr>
        <w:pStyle w:val="Normal"/>
        <w:rPr/>
      </w:pPr>
      <w:r>
        <w:rPr/>
        <w:t xml:space="preserve">   </w:t>
      </w:r>
      <w:r>
        <w:rPr/>
        <w:t>1.Будьте осторожны! На первом этапе ваших тренировок  вы  раскрываетесь для неблагоприятных внешних влияний. До этого вы были защищены: вы не могли вбирать тонкие энергии, но на вас почти не действовали и так называемые "нервные яды", которые, как считается рассеяны в атмосфере. Делая дыхание сознательным, вы становитесь уязвимы. Поэтому будьте внимательны к выбору места для упражнения. Обязательное  условие - определение благоприятного для вас места пребывания.</w:t>
      </w:r>
    </w:p>
    <w:p>
      <w:pPr>
        <w:pStyle w:val="Normal"/>
        <w:rPr/>
      </w:pPr>
      <w:r>
        <w:rPr/>
        <w:t xml:space="preserve">   </w:t>
      </w:r>
      <w:r>
        <w:rPr/>
        <w:t>2. Никогда не начинайте свою тренировку в местах  большого  скопления людей, недалеко от перекрёстков дорог, около кладбищ, больниц  или просто в непосредственной близости от больного человека.  Лучше заниматься этим в городах, в лесу,  местах  выхода  скальных  образований, около родников или естественных водоёмов, не используемых  для  водоснабжения. Можно заниматься и дома, но если ваши близкие  относятся</w:t>
      </w:r>
    </w:p>
    <w:p>
      <w:pPr>
        <w:pStyle w:val="Normal"/>
        <w:rPr/>
      </w:pPr>
      <w:r>
        <w:rPr/>
        <w:t>со скептизмом к вашим тренировкам, упражняйтесь в их отсутствие.</w:t>
      </w:r>
    </w:p>
    <w:p>
      <w:pPr>
        <w:pStyle w:val="Normal"/>
        <w:rPr/>
      </w:pPr>
      <w:r>
        <w:rPr/>
        <w:t xml:space="preserve">   </w:t>
      </w:r>
      <w:r>
        <w:rPr/>
        <w:t>3. Для занятий необходимо состояние эмоциональной уравновешенности, а ещё лучше - ощущение беспричинной радости. Никогда не  упражняйтесь, если вы раздражены или огорчены, иначе вы просто отравите и себя,  и своё тело.</w:t>
      </w:r>
    </w:p>
    <w:p>
      <w:pPr>
        <w:pStyle w:val="Normal"/>
        <w:rPr/>
      </w:pPr>
      <w:r>
        <w:rPr/>
        <w:t xml:space="preserve">   </w:t>
      </w:r>
      <w:r>
        <w:rPr/>
        <w:t>4. Во время упражнений, если нет специальных указаний, кончик вашего языка должен быть прижат к верхнему небу. При таком положении  языка замыкается канал управления, проходящий через позвоночник к  головному мозгу, и канал действия, спускающийся по передней стороне тела  к половым органам. Это позволяет соединиться внутреннему и внешнему  дыханиям и направить впитываемую энергию в центр жизненности</w:t>
      </w:r>
      <w:r>
        <w:rPr>
          <w:b/>
          <w:vertAlign w:val="superscript"/>
        </w:rPr>
        <w:t>*3</w:t>
      </w:r>
      <w:r>
        <w:rPr/>
        <w:t xml:space="preserve"> под пупком (</w:t>
      </w:r>
      <w:r>
        <w:rPr>
          <w:b/>
        </w:rPr>
        <w:t>центр "Хара"</w:t>
      </w:r>
      <w:r>
        <w:rPr/>
        <w:t xml:space="preserve"> или "нижнее киноварное поле").</w:t>
      </w:r>
    </w:p>
    <w:p>
      <w:pPr>
        <w:pStyle w:val="Normal"/>
        <w:rPr/>
      </w:pPr>
      <w:r>
        <w:rPr/>
        <w:t>5. Вдох должен производиться только носом (за исключением специальных исключений).</w:t>
      </w:r>
    </w:p>
    <w:p>
      <w:pPr>
        <w:pStyle w:val="Normal"/>
        <w:rPr/>
      </w:pPr>
      <w:r>
        <w:rPr/>
        <w:t xml:space="preserve">   </w:t>
      </w:r>
      <w:r>
        <w:rPr>
          <w:sz w:val="20"/>
          <w:szCs w:val="20"/>
        </w:rPr>
        <w:t>Вдохи через рот укорачивают жизнь</w:t>
      </w:r>
      <w:r>
        <w:rPr/>
        <w:t>.</w:t>
      </w:r>
    </w:p>
    <w:p>
      <w:pPr>
        <w:pStyle w:val="Normal"/>
        <w:rPr/>
      </w:pPr>
      <w:r>
        <w:rPr/>
        <w:t xml:space="preserve">   </w:t>
      </w:r>
      <w:r>
        <w:rPr/>
        <w:t>Первое, чему надо научиться, - умению концентрировать  на  дыхании.</w:t>
      </w:r>
    </w:p>
    <w:p>
      <w:pPr>
        <w:pStyle w:val="Normal"/>
        <w:rPr/>
      </w:pPr>
      <w:r>
        <w:rPr/>
        <w:t>Попробуйте просто дышать - и через несколько секунд ваши  мысли  будут далеко и вы забудете о своей тренировке. Через минуту вы  вспомните о ней, через несколько секунд забудете снова, и так будет продолжаться всё время. Чтобы сосредоточиться, надо думать  о  самом  дыхании,  используя специальные формулы, действующие на всех уровнях сознания  человека и раскрывающие дыхания как бы без всяких усилий  Будде.  Внимание: формула должна заучиваться дословно, никакие изменения в  ней  не допускаются.</w:t>
      </w:r>
    </w:p>
    <w:p>
      <w:pPr>
        <w:pStyle w:val="Normal"/>
        <w:rPr/>
      </w:pPr>
      <w:r>
        <w:rPr/>
        <w:t xml:space="preserve">    </w:t>
      </w:r>
      <w:r>
        <w:rPr/>
        <w:t>Вот эта формула:</w:t>
      </w:r>
    </w:p>
    <w:p>
      <w:pPr>
        <w:pStyle w:val="Normal"/>
        <w:rPr/>
      </w:pPr>
      <w:r>
        <w:rPr/>
        <w:t xml:space="preserve">   </w:t>
      </w:r>
      <w:r>
        <w:rPr/>
        <w:t>"Я сижу со скрещёнными ногами и выпрямленным  позвоночником. Моё сознание сконцентрировано на моменте вдоха, моё сознание сконцентрировано на моменте вдоха. Делаю длинный вдох. Делаю длинный  вдох.  Делаю короткий вдох. Делаю короткий вдох. Я чувствую своё дыхание -  я  вдыхаю. Я чувствую своё дыхание - я выдыхаю. Моё тело расслабляется  -  я вдыхаю.</w:t>
      </w:r>
    </w:p>
    <w:p>
      <w:pPr>
        <w:pStyle w:val="Normal"/>
        <w:rPr/>
      </w:pPr>
      <w:r>
        <w:rPr/>
        <w:t>-------------------</w:t>
      </w:r>
    </w:p>
    <w:p>
      <w:pPr>
        <w:pStyle w:val="Normal"/>
        <w:rPr/>
      </w:pPr>
      <w:r>
        <w:rPr>
          <w:b/>
          <w:vertAlign w:val="superscript"/>
        </w:rPr>
        <w:t xml:space="preserve">*3   </w:t>
      </w:r>
      <w:r>
        <w:rPr/>
        <w:t>Этот центр располагается на средней линии живота приблизительно  на 4 пальца ниже пупка, ближе к позвоночнику.</w:t>
      </w:r>
    </w:p>
    <w:p>
      <w:pPr>
        <w:pStyle w:val="Normal"/>
        <w:rPr/>
      </w:pPr>
      <w:r>
        <w:rPr/>
        <w:t xml:space="preserve">    </w:t>
      </w:r>
      <w:r>
        <w:rPr/>
        <w:t>Моё тело расслабляется - я выдыхаю.</w:t>
      </w:r>
    </w:p>
    <w:p>
      <w:pPr>
        <w:pStyle w:val="Normal"/>
        <w:rPr/>
      </w:pPr>
      <w:r>
        <w:rPr/>
        <w:t xml:space="preserve">    </w:t>
      </w:r>
      <w:r>
        <w:rPr/>
        <w:t>Какое спокойное ощущение - я вдыхаю.</w:t>
      </w:r>
    </w:p>
    <w:p>
      <w:pPr>
        <w:pStyle w:val="Normal"/>
        <w:rPr/>
      </w:pPr>
      <w:r>
        <w:rPr/>
        <w:t xml:space="preserve">    </w:t>
      </w:r>
      <w:r>
        <w:rPr/>
        <w:t>Какое спокойное ощущение - я выдыхаю.</w:t>
      </w:r>
    </w:p>
    <w:p>
      <w:pPr>
        <w:pStyle w:val="Normal"/>
        <w:rPr/>
      </w:pPr>
      <w:r>
        <w:rPr/>
        <w:t xml:space="preserve">    </w:t>
      </w:r>
      <w:r>
        <w:rPr/>
        <w:t>Я наблюдаю за своими мыслями - я вдыхаю.</w:t>
      </w:r>
    </w:p>
    <w:p>
      <w:pPr>
        <w:pStyle w:val="Normal"/>
        <w:rPr/>
      </w:pPr>
      <w:r>
        <w:rPr/>
        <w:t xml:space="preserve">    </w:t>
      </w:r>
      <w:r>
        <w:rPr/>
        <w:t>Я наблюдаю за своими мыслями - я выдыхаю.</w:t>
      </w:r>
    </w:p>
    <w:p>
      <w:pPr>
        <w:pStyle w:val="Normal"/>
        <w:rPr/>
      </w:pPr>
      <w:r>
        <w:rPr/>
        <w:t xml:space="preserve">    </w:t>
      </w:r>
      <w:r>
        <w:rPr/>
        <w:t>Я контролирую свои мысли - я вдыхаю.</w:t>
      </w:r>
    </w:p>
    <w:p>
      <w:pPr>
        <w:pStyle w:val="Normal"/>
        <w:rPr/>
      </w:pPr>
      <w:r>
        <w:rPr/>
        <w:t xml:space="preserve">    </w:t>
      </w:r>
      <w:r>
        <w:rPr/>
        <w:t>Я контролирую свои мысли - я выдыхаю.</w:t>
      </w:r>
    </w:p>
    <w:p>
      <w:pPr>
        <w:pStyle w:val="Normal"/>
        <w:rPr/>
      </w:pPr>
      <w:r>
        <w:rPr/>
        <w:t xml:space="preserve">    </w:t>
      </w:r>
      <w:r>
        <w:rPr/>
        <w:t>Я расслабляюсь - я вдыхаю.</w:t>
      </w:r>
    </w:p>
    <w:p>
      <w:pPr>
        <w:pStyle w:val="Normal"/>
        <w:rPr/>
      </w:pPr>
      <w:r>
        <w:rPr/>
        <w:t xml:space="preserve">    </w:t>
      </w:r>
      <w:r>
        <w:rPr/>
        <w:t>Я расслабляюсь - я выдыхаю.</w:t>
      </w:r>
    </w:p>
    <w:p>
      <w:pPr>
        <w:pStyle w:val="Normal"/>
        <w:rPr/>
      </w:pPr>
      <w:r>
        <w:rPr/>
        <w:t xml:space="preserve">    </w:t>
      </w:r>
      <w:r>
        <w:rPr/>
        <w:t>Спокойствие и тишина - я вдыхаю.</w:t>
      </w:r>
    </w:p>
    <w:p>
      <w:pPr>
        <w:pStyle w:val="Normal"/>
        <w:rPr/>
      </w:pPr>
      <w:r>
        <w:rPr/>
        <w:t xml:space="preserve">    </w:t>
      </w:r>
      <w:r>
        <w:rPr/>
        <w:t>Спокойствие и тишина - я выдыхаю.</w:t>
      </w:r>
    </w:p>
    <w:p>
      <w:pPr>
        <w:pStyle w:val="Normal"/>
        <w:rPr/>
      </w:pPr>
      <w:r>
        <w:rPr/>
        <w:t xml:space="preserve">    </w:t>
      </w:r>
      <w:r>
        <w:rPr/>
        <w:t>После окончания этой формулы продолжайте дышать в том ритме, который у вас установился, наслаждайтесь  самым  процессом  дыхания.  Если посторонние мысли появляются вновь, повторите формулу, начиная  её  со строки: " Я чувствую своё дыхание - я вдыхаю." В случае  необходимости повторите её ещё раз, пока  не  достигнете  состояния  ясности  и  отрешённости от мысли.</w:t>
      </w:r>
    </w:p>
    <w:p>
      <w:pPr>
        <w:pStyle w:val="Normal"/>
        <w:jc w:val="both"/>
        <w:rPr/>
      </w:pPr>
      <w:r>
        <w:rPr/>
        <w:t xml:space="preserve">    </w:t>
      </w:r>
      <w:r>
        <w:rPr/>
        <w:t>Время выполнения одного упражнения - не менее двадцати минут. Поза со скрещёнными ногами - "поза лотоса" - трудна для начинающих,  она может быть заменена положением "сидя на коленях" (ягодицы  на  пятках, спина прямая) или вы можете просто сидеть на стуле, с  прямой  спиной, ни на что не опирающейся, со скрещёнными ногами (левая нога снаружи), при этом пальцы ног должны находится точно под основанием  позвоночника. Правая рука лежит на коленях, ладонью вверх, большой палец касается среднего, левая рука лежит на правой, её большой  и  средний  палец составляют кольцо, замыкающее кольцо через кольцо правой руки. Положе-</w:t>
      </w:r>
    </w:p>
    <w:p>
      <w:pPr>
        <w:pStyle w:val="Normal"/>
        <w:rPr/>
      </w:pPr>
      <w:r>
        <w:rPr/>
        <w:t>ние рук и ног очень важно для замыкания нервных каналов (в теории  иглотерапии, как и во всей восточной медицине, они называются  психическими каналами), а их замыкание способствует концентрации энергии внутри тела человека.</w:t>
      </w:r>
    </w:p>
    <w:p>
      <w:pPr>
        <w:pStyle w:val="Normal"/>
        <w:rPr/>
      </w:pPr>
      <w:r>
        <w:rPr/>
        <w:t xml:space="preserve">    </w:t>
      </w:r>
      <w:r>
        <w:rPr/>
        <w:t>Ритм дыхания. при овладении правильным  ритмом  избегайте  ошибки, которую допускает большинство начинающих: никогда не пытайтесь регулировать ритм сознательно. Ритм дыхания определяется положением  тела  и правильным сосредоточением. Искусственное удлинение или сокращение фаз вдоха или выдоха лишь искажает процесс дыхания. Единственное,  что  вы должны делать, - это помнить о правильном ритме, и со временем он  установится  сам  собой.  Основными  ритмами  дыхания  являются   ритмы: 7-1-7-1, 7-7-7-7, 7-14-7-14. Кроме того, существуют специальные  ритмы для определённых видов упражнений. Число ""7" не случайно, и когда  вы научитесь правильно сосредоточиваться на своём дыхании, вы почувствуете,  что его тональность меняется  согласно Закону октавы: до-ре-ми-фа-соль-ля-си на вдохе и си-ля-соль-фа-ми-ре-до на выдохе. Во время задержки дыхания на вдохе энергия  распространяется  от  макушки головы до пяток, а во время задержки на выдохе поднимается от пяток к макушке головы в тех  же  тональностях.  Ваше  упражнение  будет  правильным после установки одного из этих ритмов, при этом ритм 7-14-7-14</w:t>
      </w:r>
    </w:p>
    <w:p>
      <w:pPr>
        <w:pStyle w:val="Normal"/>
        <w:rPr/>
      </w:pPr>
      <w:r>
        <w:rPr/>
        <w:t>является оптимальным.</w:t>
      </w:r>
    </w:p>
    <w:p>
      <w:pPr>
        <w:pStyle w:val="Normal"/>
        <w:rPr/>
      </w:pPr>
      <w:r>
        <w:rPr/>
        <w:t xml:space="preserve">    </w:t>
      </w:r>
      <w:r>
        <w:rPr/>
        <w:t>Если будете заниматься регулярно, то первые  результаты  придут  в течении месяца. У вас улучшится цвет лица, разгладятся его резкие  линии, голос станет полней и полнозвучней, и вы будете чувствовать  себя лучше, чем раньше. После достижения этих результатов переходите к следующему этапу.</w:t>
      </w:r>
    </w:p>
    <w:p>
      <w:pPr>
        <w:pStyle w:val="Normal"/>
        <w:rPr/>
      </w:pPr>
      <w:r>
        <w:rPr/>
        <w:t xml:space="preserve">    </w:t>
      </w:r>
      <w:r>
        <w:rPr/>
        <w:t xml:space="preserve">После того, как правильный ритм  станет  для  вас  автоматическим, </w:t>
      </w:r>
      <w:r>
        <w:rPr>
          <w:b/>
        </w:rPr>
        <w:t>сосредоточьтесь на том воздухе, который вы вдыхаете и выдыхаете. Представьте себе, что вы вдыхаете легчайшие, тонкие частицы света,  наполняющие радостью всё ваше тело, впитываете их в себя, а выдыхайте тяжелей, темный воздух, выбрасывая из тела зародыши всех болезней</w:t>
      </w:r>
      <w:r>
        <w:rPr/>
        <w:t>.  Попробуйте вдыхать сущность Ветра, Земли, Огня, Воды,  экспериментируйте  с разными вещами и вводите в свою практику то, что вам  доставляет  наибольшее удовольствие. После выполнения упражнения вы  должны  чувствовать себя изменившимся.</w:t>
      </w:r>
    </w:p>
    <w:p>
      <w:pPr>
        <w:pStyle w:val="Normal"/>
        <w:rPr/>
      </w:pPr>
      <w:r>
        <w:rPr/>
        <w:t xml:space="preserve">   </w:t>
      </w:r>
      <w:r>
        <w:rPr/>
        <w:t>Обратите внимание на этапы дыхания. Во время вдоха думайте о том качестве или элементе, который вы вдыхаете, во время паузы после вдоха думайте о том, как вы его используете для курения собственного существования, во время выдоха концентрируйтесь на тех внутренних загрязнениях, которые вам надо вывести из своего тела, во время паузы</w:t>
      </w:r>
    </w:p>
    <w:p>
      <w:pPr>
        <w:pStyle w:val="Normal"/>
        <w:rPr/>
      </w:pPr>
      <w:r>
        <w:rPr/>
        <w:t>после выдоха сосредоточьтесь на изменениях, которые произошли в вашем организме.</w:t>
      </w:r>
    </w:p>
    <w:p>
      <w:pPr>
        <w:pStyle w:val="Normal"/>
        <w:rPr/>
      </w:pPr>
      <w:r>
        <w:rPr/>
      </w:r>
    </w:p>
    <w:p>
      <w:pPr>
        <w:pStyle w:val="Normal"/>
        <w:jc w:val="center"/>
        <w:rPr>
          <w:b/>
          <w:b/>
        </w:rPr>
      </w:pPr>
      <w:r>
        <w:rPr>
          <w:b/>
        </w:rPr>
        <w:t>ЭКСТРАСЕНСОРНОЕ ВОСПРИЯТИЕ</w:t>
      </w:r>
    </w:p>
    <w:p>
      <w:pPr>
        <w:pStyle w:val="Normal"/>
        <w:rPr>
          <w:b/>
          <w:b/>
        </w:rPr>
      </w:pPr>
      <w:r>
        <w:rPr>
          <w:b/>
        </w:rPr>
      </w:r>
    </w:p>
    <w:p>
      <w:pPr>
        <w:pStyle w:val="Normal"/>
        <w:rPr/>
      </w:pPr>
      <w:r>
        <w:rPr/>
        <w:t>ВТОРАЯ СТУПЕНЬ</w:t>
      </w:r>
    </w:p>
    <w:p>
      <w:pPr>
        <w:pStyle w:val="Normal"/>
        <w:rPr/>
      </w:pPr>
      <w:r>
        <w:rPr/>
      </w:r>
    </w:p>
    <w:p>
      <w:pPr>
        <w:pStyle w:val="Normal"/>
        <w:rPr/>
      </w:pPr>
      <w:r>
        <w:rPr/>
        <w:t xml:space="preserve">   </w:t>
      </w:r>
      <w:r>
        <w:rPr/>
        <w:t>Овладение вторым этапом - это очень много, но это еще не все.  Чтобы сделать все приобретенные вами навыки постоянными и  автоматическими, вы должны открыть обонятельный канал экстрасенсорного восприятия.</w:t>
      </w:r>
    </w:p>
    <w:p>
      <w:pPr>
        <w:pStyle w:val="Normal"/>
        <w:rPr/>
      </w:pPr>
      <w:r>
        <w:rPr/>
        <w:t xml:space="preserve">   </w:t>
      </w:r>
      <w:r>
        <w:rPr/>
        <w:t>Алгоритм его открытия в сущности ничем не отличается от  рассмотренных нами ранее способов раскрытия вкусового канала. Вы сосредотачиваетесь на кончике своего носа не менее 15 минут  в  день,  помогая  себе концентрацией взгляда на той же точке. Через одну - три недели  у  вас возникнет постоянное ощущение, распространяющееся на всю носовую  полость, и к тому времени вы избавитесь от насморка.  Затем  вы  ощутите чудесное благоухание, которое при дальнейших тренировках сможете вызывать в любое время. С этого момента вы можете выполнять  упражнения  в любой обстановке. Сделайте это ощущение постоянным, и если у  вас  нет наследственных (генетических) нарушений, то есть предпосылок к каким-либо серьезным заболеваниям, вы ощутите уменьшение потребности в воде и пище. Это очень большое достижение, но оно доступно не многим.</w:t>
      </w:r>
    </w:p>
    <w:p>
      <w:pPr>
        <w:pStyle w:val="Normal"/>
        <w:rPr/>
      </w:pPr>
      <w:r>
        <w:rPr/>
        <w:t xml:space="preserve">   </w:t>
      </w:r>
      <w:r>
        <w:rPr/>
        <w:t>Затем научитесь чувствовать запах любого элемента, любой вещи, любого качества. Проверьте объективность своих ощущений опытом с определением ароматных веществ, находящихся в непрозрачных пакетах  на  расстоянии не менее трех метров. Запомните - вы ощущаете того предмета, накоторый устремлен ваш взгляд или к которому устремлены ваши мысли.</w:t>
      </w:r>
    </w:p>
    <w:p>
      <w:pPr>
        <w:pStyle w:val="Normal"/>
        <w:rPr/>
      </w:pPr>
      <w:r>
        <w:rPr/>
        <w:t xml:space="preserve">   </w:t>
      </w:r>
      <w:r>
        <w:rPr/>
        <w:t>После достижения постоянных результатов вы можете практиковать второй "секретный" способ достижения долголетия. Он очень похож на первый, разница лишь в том, что вы должны ощутить не вкус, запах весны, запах рождения жизни и сделать его постоянным. Правильность вашей тренировки подтверждается признаками, которые являются общими для  всех омолаживающих  систем:  "зеленые  сны",  возвращение  чувства  полета. Эффект наступает приблизительно в полтора раза быстрее,  чем  при  использовании первого метода. При его  использовании  необходимо учесть все замечания, сделанные ранее.</w:t>
      </w:r>
    </w:p>
    <w:p>
      <w:pPr>
        <w:pStyle w:val="Normal"/>
        <w:rPr/>
      </w:pPr>
      <w:r>
        <w:rPr/>
        <w:t xml:space="preserve">   </w:t>
      </w:r>
      <w:r>
        <w:rPr/>
        <w:t>Некоторым читателям эта техника может показаться несерьезной, а для некоторых она покажется недоступной. Специально для  них  -  несколько упражнений из системы уже привычной для нас Хатха-Йоги, которые при их регулярности дают неплохой эффект.</w:t>
      </w:r>
    </w:p>
    <w:p>
      <w:pPr>
        <w:pStyle w:val="Normal"/>
        <w:rPr/>
      </w:pPr>
      <w:r>
        <w:rPr/>
        <w:t xml:space="preserve">   </w:t>
      </w:r>
      <w:r>
        <w:rPr/>
        <w:t xml:space="preserve">1. Сосредоточьтесь на внутренней части носа. Вдох медленный и  глубокий, выдох быстрый и с усилием. Воздух из ноздрей вырывается с громким звуком, как из мехов. Не делая паузы,  расслабьте  живот,  который сам засасывает воздух в нижнюю и среднюю часть легких. Завершите  вдох и повторите цикл. Выполнять в течение 5-10 минут. </w:t>
      </w:r>
    </w:p>
    <w:p>
      <w:pPr>
        <w:pStyle w:val="Normal"/>
        <w:rPr/>
      </w:pPr>
      <w:r>
        <w:rPr/>
        <w:t xml:space="preserve">   </w:t>
      </w:r>
      <w:r>
        <w:rPr/>
        <w:t>2. Сосредоточьтесь на кончике носа, сделайте  полный  вдох,  но  не непрерывный, а отдельными "нюхательными" движениями. Задержав  дыхание на 7-12 секунд, спокойно и медленно выдыхайте носом. Выполняйте в  течении 10-15 минут.</w:t>
      </w:r>
    </w:p>
    <w:p>
      <w:pPr>
        <w:pStyle w:val="Normal"/>
        <w:rPr/>
      </w:pPr>
      <w:r>
        <w:rPr/>
        <w:t xml:space="preserve">   </w:t>
      </w:r>
      <w:r>
        <w:rPr/>
        <w:t>3. Встаньте, ноги на ширине  плеч.  Выдохните,  сделайте  медленный полный вдох, одновременно поднимая руки перед собой до уровня плеч ладонями вверх. Задержите дыхание, сожмите кисти в кулак, быстро сгибайте руки в локтях кулаками к плечам, медленно и  с  полным  напряжением мышц разгибайте. Повторить 3-5 раз на одной  задержке  дыхания,  затем медленно выдохнуть, одновременно отпуская руки вниз и наклоняя туловище вперёд. Сем повторений.</w:t>
      </w:r>
    </w:p>
    <w:p>
      <w:pPr>
        <w:pStyle w:val="Normal"/>
        <w:rPr/>
      </w:pPr>
      <w:r>
        <w:rPr/>
        <w:t xml:space="preserve">   </w:t>
      </w:r>
      <w:r>
        <w:rPr/>
        <w:t>4. Сделайте полный вдох, постукивая кончиками  пальцев  по  грудной клетке снизу вверх. Задержите дыхание и  помассируйте  грудную  клетку ладонями рук, совершая  ими  круговые  движения.  Медленно  выдохните, опуская руки и туловище. 5 повторений.</w:t>
      </w:r>
    </w:p>
    <w:p>
      <w:pPr>
        <w:pStyle w:val="Normal"/>
        <w:rPr/>
      </w:pPr>
      <w:r>
        <w:rPr/>
        <w:t xml:space="preserve">   </w:t>
      </w:r>
      <w:r>
        <w:rPr/>
        <w:t>5. Энергично вдохните и выдохните 10 раз, после чего вдохните и задержите дыхание так долго , как это возможно, сосредоточившись на  низе живота. Выдох медленный. 5 повторений.</w:t>
      </w:r>
    </w:p>
    <w:p>
      <w:pPr>
        <w:pStyle w:val="Normal"/>
        <w:rPr/>
      </w:pPr>
      <w:r>
        <w:rPr/>
        <w:t xml:space="preserve">   </w:t>
      </w:r>
      <w:r>
        <w:rPr/>
        <w:t>Дыхание - это не только вдохи и выдохи, это  любой  обмен  энергией между человеком и внешней средой или другим человеком. Гипноз, экстра сенсорное воздействие, лечение на расстоянии - всё это наука  о  дыхании. Люди, применяющие эти методы, интуитивно нашли верные способы передачи своей энергии, обнаружили такие каналы её распространения,  которые позволяют многократно усилить исходный импульс. Конструкция  "усилителя" достаточно проста - "вера людей". Одновременно  вера  многих тысяч или даже миллионов людей рождает гигантскую энергетическую волну, которая буквально может творить чудеса. И если воздействующий действительно определяет хоть какими то способностями, если он в  состоянии контролировать возбуждающуюся энергию, то он может  сделать  очень многое. При этом совершенно безразлично, верят ли люди  в  существования соответствующих способностей или они верят в их отсутствие.  Единственное, что требуется, - это эмоциональное отношение любой окраски.</w:t>
      </w:r>
    </w:p>
    <w:p>
      <w:pPr>
        <w:pStyle w:val="Normal"/>
        <w:rPr/>
      </w:pPr>
      <w:r>
        <w:rPr/>
        <w:t xml:space="preserve">   </w:t>
      </w:r>
      <w:r>
        <w:rPr/>
        <w:t>Если вы хотите, можете принять участие в небольшом эксперименте: наклейте свою фотографию (3х4 см) в центр  изображённой  на  следующей странице янтры - магического символа. Не ждите от этого ничего особенного, но и не удивляйтесь тем переменам,  которые  могут  произойти  в состоянии вашего здоровья или даже всей вашей жизни в целом. Здесь нет ничего чудесного, всё это естественный процесс. Помните  главное: всё происходящее - ваша личная заслуга, действие вашей энергии, которая просто была направлена в нужном направлении. Человек - сам творец  сущего, и в первую очередь самого себя.</w:t>
      </w:r>
    </w:p>
    <w:p>
      <w:pPr>
        <w:pStyle w:val="Normal"/>
        <w:jc w:val="both"/>
        <w:rPr/>
      </w:pPr>
      <w:r>
        <w:rPr/>
        <w:t xml:space="preserve">   </w:t>
      </w:r>
      <w:r>
        <w:rPr/>
        <w:t>И, наконец, главный секрет искусства дыхания. Продолжительность вашей жизни жёстко определяется соотношением вдоха и выдоха и паузой после вдоха. Чем длиннее пауза, тем медленнее вы стареете, если она сравнивается со вдохом и выдохом, процесс старения приостанавливается, а если пауза становится длиннее, чем вдох и выдох, то жизненное дыхание возвращается к своему источнику (центр Хара), и  жизнь  становится безграничной. Добиться этого очень трудно, но вы всё-таки можете  попробовать: после полного выдоха сосредоточьтесь на точке, расположенной на 4 пальца ниже пупка и задержите дыхание до появления  щекочущего ощущения именно в этой точке. Упражняйтесь не менее 15  минут в день, и через какое-то время ваше тело поймёт, что именно это щекочущее ощущение и есть действительный сигнал ко входу, и когда оптимальный ритм дыхания установится спонтанно. Это может случиться через несколько дней, через месяц, через год,  но  только  когда  это  произойдёт, вы достигнете действительного бессмертия.</w:t>
      </w:r>
    </w:p>
    <w:p>
      <w:pPr>
        <w:pStyle w:val="Normal"/>
        <w:rPr/>
      </w:pPr>
      <w:r>
        <w:rPr/>
      </w:r>
    </w:p>
    <w:p>
      <w:pPr>
        <w:pStyle w:val="Normal"/>
        <w:jc w:val="center"/>
        <w:rPr/>
      </w:pPr>
      <w:r>
        <w:rPr/>
        <w:t>МАГИЯ СЕКСУАЛЬНЫХ ОТНОШЕНИЙ</w:t>
      </w:r>
    </w:p>
    <w:p>
      <w:pPr>
        <w:pStyle w:val="Normal"/>
        <w:rPr/>
      </w:pPr>
      <w:r>
        <w:rPr/>
      </w:r>
    </w:p>
    <w:p>
      <w:pPr>
        <w:pStyle w:val="Normal"/>
        <w:rPr/>
      </w:pPr>
      <w:r>
        <w:rPr/>
        <w:t xml:space="preserve">   </w:t>
      </w:r>
      <w:r>
        <w:rPr/>
        <w:t>Магия сексуальных отношений - это большой и очень важный вопрос.  С укреплением физического тела, с повешением энергетического  потенциала у вас возрастает и сексуальная активность. Следовательно, вся  ваша энергия может быть растрачена. Для предотвращения этого обычно рекомендуется безбрачие, брахмачерья, половое воздержание. Но половое воздержание может быть эффективно лишь в том случае, если человек  никогда не вступал в сексуальные отношения, никогда не думал, не представлял их себе и не имеет никаких генетических предпосылок к "отклоняющемуся", "странному" поведению в половой сфере. Если  вы  относитесь к числу таких людей, можете практиковать воздержание, если нет - внимательно прочтите этот раздел.</w:t>
      </w:r>
    </w:p>
    <w:p>
      <w:pPr>
        <w:pStyle w:val="Normal"/>
        <w:rPr/>
      </w:pPr>
      <w:r>
        <w:rPr/>
        <w:t xml:space="preserve">   </w:t>
      </w:r>
      <w:r>
        <w:rPr/>
        <w:t>Прежде всего вы должны узнать, что сексуальные отношения, оргазм -это не только потеря, но и приобретение энергии. Если в вас царит гармония, то вы испытываете очень тонкие ощущения, которые  нельзя  получить никаким другим образом, и те ощущения представляют собой род энергии, необходимой вам для вашего пути. Но это случается реже и  реже, в жизни миллионов людей этого не происходило ни разу и не произойдёт никогда. Для них секс - приближение смерти.</w:t>
      </w:r>
    </w:p>
    <w:p>
      <w:pPr>
        <w:pStyle w:val="Normal"/>
        <w:rPr/>
      </w:pPr>
      <w:r>
        <w:rPr/>
        <w:t xml:space="preserve">   </w:t>
      </w:r>
      <w:r>
        <w:rPr/>
        <w:t>Существуют три типа сексуальных отношений, если хотите, три типа оргазма. Первый тип свойственен "рассудочному человеку". Очень  многие из нас привыкли применять реальность своими мыслями, своими соображениями по поводу её существования. И даже занимаясь любовью, они не могут остановить поток мыслей, подменяя реального партнёра в реальной ситуации воображаемым партнёром в воображаемой ситуации или же  просто получая удовольствие от происходящего. В конце полового акта они испы тывают какое-то содрогание, называют это оргазмом и считают, что у них всё в порядке. На самом деле они безвозвратно теряют энергию, не получая взамен ничего другого. Более того, они развивают в себе неудовлетворённое желание, которое отнимает массу энергии и приближает смерть.</w:t>
      </w:r>
    </w:p>
    <w:p>
      <w:pPr>
        <w:pStyle w:val="Normal"/>
        <w:rPr/>
      </w:pPr>
      <w:r>
        <w:rPr/>
        <w:t>Сексуальные табу, закладываемые в человека в процессе  воспитания, по достижении им половой зрелости проявляются в форме "странных", неприличных сексуальных желаний. Они существуют у каждого человека, хотя иногда не осознаются им. Их воображаемое удовольствие, свойственное рассудочному человеку, усиливает существующие отклонения  и  порождает новые. Его фантазия разбужена: он представляет себе всё более и более "неприличные ситуации и соответственно этому увеличивается его скованность, его зажатость в личной жизни. У женщин "рассудочный тип сексуальных отношений обычно проявляется в форме полной фригидности, проводящей к укреплению существующих сексуальных табу без создания новых.</w:t>
      </w:r>
    </w:p>
    <w:p>
      <w:pPr>
        <w:pStyle w:val="Normal"/>
        <w:rPr/>
      </w:pPr>
      <w:r>
        <w:rPr/>
        <w:t xml:space="preserve">   </w:t>
      </w:r>
      <w:r>
        <w:rPr/>
        <w:t>Второй тип сексуальных отношений характерен для эмоционального,"животного" человека. Он действительно отдаётся акту любви, но не думает, а чувствует, и он получает ощущения и за счёт этого сохраняет  энергетический потенциал в равновесии. При этом в процессе любви  он  сохраняет своё "я" и "я" своего партнёра.</w:t>
      </w:r>
    </w:p>
    <w:p>
      <w:pPr>
        <w:pStyle w:val="Normal"/>
        <w:rPr/>
      </w:pPr>
      <w:r>
        <w:rPr/>
        <w:t xml:space="preserve">   </w:t>
      </w:r>
      <w:r>
        <w:rPr/>
        <w:t>Третий тип сексуальных отношений для большинства людей почти недоступен. Он лежит и за областью рассудка, и за областью чувств, Его  результат - не удовлетворение, а "вспышка", взрыв энергии, который нельзя назвать ни приятным, ни неприятным - просто что-то  происходит, и это "что-то" выше и наслаждения, и страдания. Происходит  слияние с единым, и в этом процессе человек получает гораздо больше, чем он  отдаёт. Но это ощущение очень далеко от нас. Если второй тип - это возвращение к естественному "животному" состоянию человека, то третий тип гораздо глубже, он находится между уровнем растения и космическими процессами.</w:t>
      </w:r>
    </w:p>
    <w:p>
      <w:pPr>
        <w:pStyle w:val="Normal"/>
        <w:rPr/>
      </w:pPr>
      <w:r>
        <w:rPr/>
        <w:t xml:space="preserve">   </w:t>
      </w:r>
      <w:r>
        <w:rPr/>
        <w:t>Каждый тип сексуальных отношений, каждая форма  оргазма  связана  с работой определённого энергетического цикла и проявляется  в  специфических ощущениях. "Рассудочный" оргазм происходит в точке, находящейся на конце полового органа у мужчины и в области клитора у женщины,"чувственный" оргазм охватывает основание полового органа у мужчины и область шейки матки у женщины, третий тип оргазма как бы не имеет никакого отношения к половым органам: он начинается со своеобразного</w:t>
      </w:r>
    </w:p>
    <w:p>
      <w:pPr>
        <w:pStyle w:val="Normal"/>
        <w:rPr/>
      </w:pPr>
      <w:r>
        <w:rPr/>
        <w:t>"щекотания" в основании позвоночника, внезапно переходящего в резкую "вспышку" энергии, распространяющуюся в дальнейшем по всему телу. Прислушайтесь к своим ощущением, и вы будете знать, чем вы в  действительности занимаетесь.</w:t>
      </w:r>
    </w:p>
    <w:p>
      <w:pPr>
        <w:pStyle w:val="Normal"/>
        <w:rPr/>
      </w:pPr>
      <w:r>
        <w:rPr/>
        <w:t xml:space="preserve">   </w:t>
      </w:r>
      <w:r>
        <w:rPr/>
        <w:t>Есть несколько путей гармонизации сферы сексуальных  отношений,  но подробное описание большинства может шокировать неподготовленных людей. Чтобы избежать этого, ограничусь определением нескольких  общих правил и наиболее "приличной" техники.</w:t>
      </w:r>
    </w:p>
    <w:p>
      <w:pPr>
        <w:pStyle w:val="Normal"/>
        <w:ind w:firstLine="708"/>
        <w:rPr/>
      </w:pPr>
      <w:r>
        <w:rPr/>
        <w:t>Сексуальная энергия, сексуальные отношения - это сфера тантрической йоги. Её основной принцип: отказ от желаний возможен только  через их удовлетворение. Подавляя в себе желание, мы делаем его сильнее,  извращаем его, распространяя на сферу мыслей и чувств, и в конце  концов становимся ходячим неудовлетворённым желанием. Поэтому тантра говорит: "...В чём бы другие ни находили удовольствие, в каком  бы  действии  - осуществи это". Мы познаём свои желания только глядя на других, и мы</w:t>
      </w:r>
    </w:p>
    <w:p>
      <w:pPr>
        <w:pStyle w:val="Normal"/>
        <w:rPr/>
      </w:pPr>
      <w:r>
        <w:rPr/>
        <w:t>можем освободиться от них, осуществив соответствующие действия до конца. Законченное действие не создаёт Кармы, или, говоря обычным языком, законченное действие не хочется повторить.</w:t>
      </w:r>
    </w:p>
    <w:p>
      <w:pPr>
        <w:pStyle w:val="Normal"/>
        <w:numPr>
          <w:ilvl w:val="0"/>
          <w:numId w:val="1"/>
        </w:numPr>
        <w:rPr/>
      </w:pPr>
      <w:r>
        <w:rPr/>
        <w:t>Будьте внимательны, прислушивайтесь к своим ощущениям,  анализируйте свои желания. Обращайте внимания на то, что приводит вас  в  смущение, на какой-то момент времени дайте волю своей фантазии,  но  обязательно реализуйте её.</w:t>
      </w:r>
    </w:p>
    <w:p>
      <w:pPr>
        <w:pStyle w:val="Normal"/>
        <w:numPr>
          <w:ilvl w:val="0"/>
          <w:numId w:val="1"/>
        </w:numPr>
        <w:rPr/>
      </w:pPr>
      <w:r>
        <w:rPr/>
        <w:t>Избегайте двух ошибок: не делайте того, к чему вы равнодушны, и  не причиняйте страданий другому. Причинение боли, насилие над  другим  не относятся к сфере сексуальных отношений и искажает их.</w:t>
      </w:r>
    </w:p>
    <w:p>
      <w:pPr>
        <w:pStyle w:val="Normal"/>
        <w:numPr>
          <w:ilvl w:val="0"/>
          <w:numId w:val="1"/>
        </w:numPr>
        <w:rPr/>
      </w:pPr>
      <w:r>
        <w:rPr/>
        <w:t>Обращайте особое внимание на чувства стыда: ваша нагота  не  должна смущать или стеснять вас. Так же как нагота другого человека.</w:t>
      </w:r>
    </w:p>
    <w:p>
      <w:pPr>
        <w:pStyle w:val="Normal"/>
        <w:numPr>
          <w:ilvl w:val="0"/>
          <w:numId w:val="1"/>
        </w:numPr>
        <w:rPr/>
      </w:pPr>
      <w:r>
        <w:rPr/>
        <w:t>Результат правильного упражнения: отсутствие мыслей о его  повторении и отсутствие смущения при воспоминании о нём.</w:t>
      </w:r>
    </w:p>
    <w:p>
      <w:pPr>
        <w:pStyle w:val="Normal"/>
        <w:numPr>
          <w:ilvl w:val="0"/>
          <w:numId w:val="1"/>
        </w:numPr>
        <w:rPr/>
      </w:pPr>
      <w:r>
        <w:rPr/>
        <w:t>После осуществления всего ваше возбуждение не  будет  выражаться  в мыслях и образах.</w:t>
      </w:r>
    </w:p>
    <w:p>
      <w:pPr>
        <w:pStyle w:val="Normal"/>
        <w:numPr>
          <w:ilvl w:val="0"/>
          <w:numId w:val="1"/>
        </w:numPr>
        <w:rPr/>
      </w:pPr>
      <w:r>
        <w:rPr/>
        <w:t>Правила Тантрической йоги очень эффективны, но многим людям они  недоступны по морально-этическим или другим соображениям. Если вы  относитесь к числу таких людей, всё равно  попробуйте  следующую  технику, обычно использующуюся после освобождения от неудовлетворённых желаний:</w:t>
      </w:r>
    </w:p>
    <w:p>
      <w:pPr>
        <w:pStyle w:val="Normal"/>
        <w:rPr/>
      </w:pPr>
      <w:r>
        <w:rPr/>
        <w:t xml:space="preserve">   </w:t>
      </w:r>
      <w:r>
        <w:rPr/>
        <w:t>1. Сосредотачивайтесь на  конечной  точке  вашего  полового  органа (клитора) ежедневно не менее 15 минут. Если к вам приходят  нескромные мысли, прекратите сосредоточение, додумайте их до конца, затем  начните упражнение сначала. Через 1 - 2 недели  вы  ощутите  тонкий  канал, уходящий вглубь тела к основанию полового члена или шейке матки.</w:t>
      </w:r>
    </w:p>
    <w:p>
      <w:pPr>
        <w:pStyle w:val="Normal"/>
        <w:rPr/>
      </w:pPr>
      <w:r>
        <w:rPr/>
        <w:t xml:space="preserve">   </w:t>
      </w:r>
      <w:r>
        <w:rPr/>
        <w:t>2. Начиная соитие, переносите ваше внимание от первого ко  второму, а от второго к третьему центру, как  говорит  Тантра:  "Будьте  внимательны к огню в начале и избежите тлеющих углей в  конце".  Когда  это станет автоматическим, вы сможете достигнуть Космической Любви,  находящейся вне сферы органов чувств и поднимающий вас на  другой  уровень существования.</w:t>
      </w:r>
    </w:p>
    <w:p>
      <w:pPr>
        <w:pStyle w:val="Normal"/>
        <w:rPr/>
      </w:pPr>
      <w:r>
        <w:rPr/>
        <w:t xml:space="preserve">   </w:t>
      </w:r>
      <w:r>
        <w:rPr/>
        <w:t>Эта техника доступна не всем, её результаты зависят от чистоты  ваших помыслов, люди с "неудовлетворёнными желаниями"  не  смогут  овладеть её до конца. А она способна дать многое. По сути дела,  она  раскрывает для вас новый канал общения с бытиём.  Считается  что  её  использование помогает женщинам стать ведьмами, а мужчинам - воздействовать на ход мировых процессов.</w:t>
      </w:r>
    </w:p>
    <w:p>
      <w:pPr>
        <w:pStyle w:val="Normal"/>
        <w:rPr/>
      </w:pPr>
      <w:r>
        <w:rPr/>
        <w:t xml:space="preserve">   </w:t>
      </w:r>
      <w:r>
        <w:rPr/>
        <w:t>Низшие и средние ступени колдовской магии у женщины связаны с овладением силой ветра. Считается, что эта сила позволяет женщине  видеть, слышать и действовать на расстоянии, а также возвращает ей умение  летать.</w:t>
      </w:r>
    </w:p>
    <w:p>
      <w:pPr>
        <w:pStyle w:val="Normal"/>
        <w:rPr/>
      </w:pPr>
      <w:r>
        <w:rPr/>
        <w:t xml:space="preserve">   </w:t>
      </w:r>
      <w:r>
        <w:rPr/>
        <w:t>Если вы хотите достигнуть этого, найдите уединенное место, в  котором бывает ветрено, и тогда, когда повсюду  стоит  тишина.  Это  может быть вершина горы, ущелье, берег озера или моря, опушка леса или просто крышу вашего дома. Когда подует сильный ветер, снимите с себя одежду, подставьте тело его дыханию, и пусть он  напоит  каждую  клеточку.</w:t>
      </w:r>
    </w:p>
    <w:p>
      <w:pPr>
        <w:pStyle w:val="Normal"/>
        <w:rPr/>
      </w:pPr>
      <w:r>
        <w:rPr/>
        <w:t>Оставьте все мысли, чувствуйте, как ветер проникает в  вас.  Повторите это еще и еще раз.</w:t>
      </w:r>
    </w:p>
    <w:p>
      <w:pPr>
        <w:pStyle w:val="Normal"/>
        <w:rPr/>
      </w:pPr>
      <w:r>
        <w:rPr/>
        <w:t xml:space="preserve">   </w:t>
      </w:r>
      <w:r>
        <w:rPr/>
        <w:t>Придите на это место рано утром, на восходе Солнца, или вечером, на его закате, в отсутствие ветра. Сосредоточьтесь на своем внешнем половом центре и вспомните кожей прикосновение летящего воздуха. И вы  почувствуете действительный ветер, сначала легкий, затем упругий и  полный. Позвольте ему играть с вашим телом, впустите его в себя,  перенося сосредоточение на первый внутренний, а затем на  второй  внутренний</w:t>
      </w:r>
    </w:p>
    <w:p>
      <w:pPr>
        <w:pStyle w:val="Normal"/>
        <w:rPr/>
      </w:pPr>
      <w:r>
        <w:rPr/>
        <w:t>сексуальные центры. Слейтесь с ветром, и вы ощутите вспышку в  основании своего позвоночника, и в тот же миг атмосферные  вибрации  охватят все ваше тело и разойдутся, как круги на воде, до самого горизонта.  В этот момент к вам придет сила, а в ту же или в следующую ночь  к  вам придет Знание. Даже если вы забудете ваши сны, это знание будет  жить внутри вас и помогать вам добиваться успеха. Но если вы вспомните  их,</w:t>
      </w:r>
    </w:p>
    <w:p>
      <w:pPr>
        <w:pStyle w:val="Normal"/>
        <w:rPr/>
      </w:pPr>
      <w:r>
        <w:rPr/>
        <w:t>вы будите знать все тайны ветров. Это может случиться не сразу. Повторите все еще и еще раз, но если и третья попытка будет неудачной, найдите другое место. Если же ветер подует с другой  стороны,  немедленно уходите и некогда не возвращайтесь сюда.</w:t>
      </w:r>
    </w:p>
    <w:p>
      <w:pPr>
        <w:pStyle w:val="Normal"/>
        <w:rPr/>
      </w:pPr>
      <w:r>
        <w:rPr/>
        <w:t xml:space="preserve">   </w:t>
      </w:r>
      <w:r>
        <w:rPr/>
        <w:t>Если вас заинтересовал этот способ - практикуйте  его.  Вы  можете встретиться с большим Приключением, которое изменит всю вашу жизнь.  И в любом случае, вы испытываете массу новых неожиданных ощущений, которые сделают вас сильнее и моложе.</w:t>
      </w:r>
    </w:p>
    <w:p>
      <w:pPr>
        <w:pStyle w:val="Normal"/>
        <w:rPr/>
      </w:pPr>
      <w:r>
        <w:rPr/>
        <w:t xml:space="preserve">   </w:t>
      </w:r>
      <w:r>
        <w:rPr/>
        <w:t>А теперь вновь обращаюсь ко всем читателям - и женщинам,  и  мужчинам. Для многих из вас предложенная техника окажется  либо  неприемлемой, либо чрезмерно трудоемкой. Не огорчайтесь, для вас  остается  искусство внутренней алхимии, искусство Даосской йоги, позволяющей непосредственно превращать сексуальную энергию в  эликсир Бессмертия.  Вся Даосская йога направлена на достижение бессмертного  состояния,  а  ее</w:t>
      </w:r>
    </w:p>
    <w:p>
      <w:pPr>
        <w:pStyle w:val="Normal"/>
        <w:rPr/>
      </w:pPr>
      <w:r>
        <w:rPr/>
        <w:t>низшие ступени позволяют продлить жизнь физического тела до  бесконечности.</w:t>
      </w:r>
    </w:p>
    <w:p>
      <w:pPr>
        <w:pStyle w:val="Normal"/>
        <w:rPr/>
      </w:pPr>
      <w:r>
        <w:rPr/>
      </w:r>
    </w:p>
    <w:p>
      <w:pPr>
        <w:pStyle w:val="Normal"/>
        <w:jc w:val="center"/>
        <w:rPr/>
      </w:pPr>
      <w:r>
        <w:rPr/>
        <w:t>ПРИОТКРЫВАЯ ЗАВЕСУ (АВТОРСКОЕ ПОСЛЕСЛОВИЕ)</w:t>
      </w:r>
    </w:p>
    <w:p>
      <w:pPr>
        <w:pStyle w:val="Normal"/>
        <w:rPr/>
      </w:pPr>
      <w:r>
        <w:rPr/>
        <w:t xml:space="preserve">   </w:t>
      </w:r>
    </w:p>
    <w:p>
      <w:pPr>
        <w:pStyle w:val="Normal"/>
        <w:rPr/>
      </w:pPr>
      <w:r>
        <w:rPr/>
        <w:t xml:space="preserve">Все эзотерические учения, все тайные значения имеют в своей  основе единый принцип - принцип многоплановости человеческого  существования. Считается, что человек живет в нескольких плоскостях, в нескольких измерениях в каждый миг своего бытия. </w:t>
      </w:r>
      <w:r>
        <w:rPr>
          <w:sz w:val="20"/>
          <w:szCs w:val="20"/>
        </w:rPr>
        <w:t xml:space="preserve">Но он не знает об  этом.  Действительное существование человека неописуемо: он живет на Земле,  он  живет в мире планет, он живет среди звезд, он живет в Абсолюте. Человек - венец творения! Эта фраза пришла к нам из сокровенного знания, и она означает действительное превосходство человека над всем  существующим. Но мы не знаем об этом, мы привязаны к своему маленькому  "я",  в  наш мир - крохотная квартирка, несколько друзей, несколько врагов и заботы, заботы, заботы... Все возможности рода человеческого в нас существуют лишь потенциально. Мы смертны потому, что не знаем. Для  незнающих невозможно физическое бессмертие, невозможно потустороннее существование, невозможно перерождение. " Немудрый и неверующий, полный сомнения, гибнет; нет ни этого, ни того мира, ни счастья для сомневающегося". </w:t>
      </w:r>
    </w:p>
    <w:p>
      <w:pPr>
        <w:pStyle w:val="Normal"/>
        <w:rPr/>
      </w:pPr>
      <w:r>
        <w:rPr>
          <w:sz w:val="20"/>
          <w:szCs w:val="20"/>
        </w:rPr>
        <w:t>Чтобы существовать, надо знать свое действительное бытие. Это  знание особого рода, оно субъективно и оно должно быть получено самим человеком. Нам надо научиться видеть, ощущать, переживать  себя  самого. Согласно древней психофизиологии, лежащей в  основе  всех  нетрадиционных систем, человек на Земле состоит из четырех тел, имеющих  особые энергетические субстанции, взаимопроникающие друг в друга и  образующие четыре относительно независимых организма.</w:t>
      </w:r>
    </w:p>
    <w:p>
      <w:pPr>
        <w:pStyle w:val="Normal"/>
        <w:rPr/>
      </w:pPr>
      <w:r>
        <w:rPr/>
        <w:t xml:space="preserve">В нетрадиционных системах считается, что все шлаки, вся неиспользованная информация становится самостоятельным организмом,  своего рода античеловеком, и всегда находится рядом с ним, слева и сзади  на  расстоянии вытянутой руки. Это и есть смерть. Настаивают,  что  ее  можно увидеть, находясь в одиночестве и искоса оглядываясь влево  и  назад. Как видите,  в  смерти  нет  ничего страшного, смерть - это лишь сумма неиспользованных возможностей. В противоположность ей, душа (телесная душа) - это сумма  использованных возможностей, совокупность переработанной информации. Считается, что она располагается на том же расстоянии, но  справа от  человека.  </w:t>
      </w:r>
      <w:r>
        <w:rPr>
          <w:sz w:val="22"/>
          <w:szCs w:val="22"/>
        </w:rPr>
        <w:t>Христианские мистики отдают левую сторону демону, а правую - ангелу-хранителю человека. Для любителей естественных наук можно специально пометить  следующее: правая половина тела человека связана с левым полушарием головного мозга, специализирующимся  на  формаль-логическом, шаблонном мышлении; его левая половина тела связана с правым  полушарием,  функцией которого является образно-ассоциативное мышление,  в  том  числе переработка информации, воспринятой на подсознательном уровне. "Правая" и " левая" стороны обнаруживаются у любого органа, у  любой системы организма. С правой стороны - защитные реакции организма, например система иммунных антител, с левой стороны -  совокупность  внешних воздействий, "незамеченных" организмом. С течением времени возможности человека по конструированию новых стереотипов исчерпываются,  а поступление информационных "шлаков" остается на прежнем уровне</w:t>
      </w:r>
      <w:r>
        <w:rPr/>
        <w:t>.</w:t>
      </w:r>
    </w:p>
    <w:p>
      <w:pPr>
        <w:pStyle w:val="Normal"/>
        <w:rPr/>
      </w:pPr>
      <w:r>
        <w:rPr/>
        <w:t>Левая сторона становится больше правой, человек стареет и по достижении  их критического соотношения умирает. К бессмертию ведут два пути: путь знания и путь  отделения. Первый путь - это путь "нервной клетки". Если мы получим способность к полному восприятию, ваше место в этой энергетической структуре, которую  мы называем человечеством, изменится,  и продолжительность вашей  жизни сравнится с длительностью существования рода  человеческого. Махатмы, жители Шамбалы, земные бессмертные - все эти люди,  развившие  у  себя способность к полному восприятию, утверждают, что их количество колеб- лется от шестисот до двухсот человек, утверждают также, что они  могут принимать любой облик. Если  вы увеличите  свой энергетический потенциал до определенного уровня, то тогда  и только тогда вы сможете сделать выбор и начать свое действительное существование.</w:t>
      </w:r>
    </w:p>
    <w:sectPr>
      <w:footerReference w:type="default" r:id="rId2"/>
      <w:type w:val="nextPage"/>
      <w:pgSz w:w="11906" w:h="16838"/>
      <w:pgMar w:left="170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4:28:00Z</dcterms:created>
  <dc:creator>admin</dc:creator>
  <dc:description/>
  <cp:keywords/>
  <dc:language>en-US</dc:language>
  <cp:lastModifiedBy>Admin</cp:lastModifiedBy>
  <dcterms:modified xsi:type="dcterms:W3CDTF">2007-01-07T17:20:00Z</dcterms:modified>
  <cp:revision>27</cp:revision>
  <dc:subject/>
  <dc:title>                                                      Фирма "КРЕДО"</dc:title>
</cp:coreProperties>
</file>