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АК СБРОСИТЬ ЭНЕРГИЮ СТАРЕНИЯ</w:t>
      </w:r>
    </w:p>
    <w:p>
      <w:pPr>
        <w:pStyle w:val="Normal"/>
        <w:rPr/>
      </w:pPr>
      <w:r>
        <w:rPr/>
        <w:t>Про сжигание энергии старости, удивительная даосская техника "</w:t>
      </w:r>
      <w:r>
        <w:rPr>
          <w:b/>
        </w:rPr>
        <w:t>Сбросить энергию старения</w:t>
      </w:r>
      <w:r>
        <w:rPr/>
        <w:t>", четыре этапа.</w:t>
      </w:r>
    </w:p>
    <w:p>
      <w:pPr>
        <w:pStyle w:val="Normal"/>
        <w:rPr>
          <w:b/>
          <w:b/>
        </w:rPr>
      </w:pPr>
      <w:r>
        <w:rPr>
          <w:b/>
        </w:rPr>
      </w:r>
    </w:p>
    <w:p>
      <w:pPr>
        <w:pStyle w:val="Normal"/>
        <w:jc w:val="both"/>
        <w:rPr/>
      </w:pPr>
      <w:r>
        <w:rPr/>
        <w:t xml:space="preserve">      </w:t>
      </w:r>
      <w:r>
        <w:rPr/>
        <w:t>Мудрецы говорят: "Первый свой шаг по Земле человек делает на встречу смерти". Иными словами, как только мы рождаемся, наш организм начинает подвергаться воздействию различных разрушающих сил. В детстве и юности это еще не так заметно, потому что человек еще полон жизненной силы, и его защитные функции могут активно сопротивляться всему, что приводит к старению. Но чем больше мы живем, тем меньше резервов у нас остается, и старость берет свое. Но на этот процесс можно влиять вплоть до полного его прекращения! Остановка процесса старения - это, как говорится, высший пилотаж, который демонстрируют нам даосские отшельники. Монахи каждый вечер делают одно нехитрое, но очень эффективное упражнение, название которого с китайского буквально переводится как "</w:t>
      </w:r>
      <w:r>
        <w:rPr>
          <w:b/>
        </w:rPr>
        <w:t>сбросить старость в землю</w:t>
      </w:r>
      <w:r>
        <w:rPr/>
        <w:t>".</w:t>
      </w:r>
    </w:p>
    <w:p>
      <w:pPr>
        <w:pStyle w:val="Normal"/>
        <w:jc w:val="both"/>
        <w:rPr/>
      </w:pPr>
      <w:r>
        <w:rPr/>
        <w:t xml:space="preserve">Дело в том, что за день, который мы проживаем в повседневных заботах, на нас из окружающего мира проецируются разные энергетические поля, а также физические явления. Многие из них имеют отрицательную природу, как например, </w:t>
      </w:r>
      <w:r>
        <w:rPr>
          <w:color w:val="993300"/>
        </w:rPr>
        <w:t>дурные эмоции людей</w:t>
      </w:r>
      <w:r>
        <w:rPr/>
        <w:t xml:space="preserve">, чрезмерный жар или холод, наши собственные </w:t>
      </w:r>
      <w:r>
        <w:rPr>
          <w:color w:val="993300"/>
        </w:rPr>
        <w:t>тяжелые мысли и т.д.</w:t>
      </w:r>
      <w:r>
        <w:rPr/>
        <w:t xml:space="preserve"> </w:t>
      </w:r>
      <w:r>
        <w:rPr>
          <w:color w:val="993300"/>
        </w:rPr>
        <w:t>Все это в совокупности откладывается</w:t>
      </w:r>
      <w:r>
        <w:rPr/>
        <w:t xml:space="preserve"> </w:t>
      </w:r>
      <w:r>
        <w:rPr>
          <w:color w:val="993300"/>
        </w:rPr>
        <w:t>на коже нашего тела и в нашей ауре - биоэнергетическом излучении, окружающем</w:t>
      </w:r>
      <w:r>
        <w:rPr/>
        <w:t xml:space="preserve"> </w:t>
      </w:r>
      <w:r>
        <w:rPr>
          <w:color w:val="993300"/>
        </w:rPr>
        <w:t>физическое тело</w:t>
      </w:r>
      <w:r>
        <w:rPr/>
        <w:t>. Образуется своего рода налет тяжелых негативных энергий, которые со временем накапливается. Можете себе представить, сколько негативной энергии накапливается за долгие годы жизни? Потом она превращается в нечто, напоминающее корку грязи, которая во многом и определяет процесс старения. Люди, которым посчастливилось жить в каких-нибудь благоприятных условиях, могут жить дольше и выглядеть моложе, чем другие, потому что у них происходит естественный сброс этой энергии старения. Например, люди гор - кавказские народы - всегда славились своими долгожителями. Почему? Да потому что в горах не просто чистый воздух и здоровая пища, но, что даже более важно, особая энергетическая зона, т.к. называемое "место Силы", которое способно снимать с человека весь негативный налет энергии, очищать его ауру и тем самым продлевать ему жизнь. Но что же делать людям, которые живут в больших городах, в дали от гор и других светлых энергетических зон? А делать им нужно вот что.</w:t>
      </w:r>
    </w:p>
    <w:p>
      <w:pPr>
        <w:pStyle w:val="Normal"/>
        <w:rPr/>
      </w:pPr>
      <w:r>
        <w:rPr/>
      </w:r>
    </w:p>
    <w:p>
      <w:pPr>
        <w:pStyle w:val="Normal"/>
        <w:jc w:val="both"/>
        <w:rPr/>
      </w:pPr>
      <w:r>
        <w:rPr/>
        <w:t xml:space="preserve">     </w:t>
      </w:r>
      <w:r>
        <w:rPr/>
        <w:t xml:space="preserve">Вы пришли домой после работы или других дел. Все. Шумный мир остался за порогом. Можно и нужно уделить несколько минут своей молодости и красоте, не спеша браться за домашние дела. Сразу по приходу </w:t>
      </w:r>
      <w:r>
        <w:rPr>
          <w:color w:val="993300"/>
        </w:rPr>
        <w:t>примите прохладный душ в течение</w:t>
      </w:r>
      <w:r>
        <w:rPr/>
        <w:t xml:space="preserve"> </w:t>
      </w:r>
      <w:r>
        <w:rPr>
          <w:color w:val="993300"/>
        </w:rPr>
        <w:t>нескольких минут. Вода смоет химические следы усталости, гнева или стресса,</w:t>
      </w:r>
      <w:r>
        <w:rPr/>
        <w:t xml:space="preserve"> </w:t>
      </w:r>
      <w:r>
        <w:rPr>
          <w:color w:val="993300"/>
        </w:rPr>
        <w:t>которые отложились на вашей коже за день. Стоя под упругими струйками, представляйте,</w:t>
      </w:r>
      <w:r>
        <w:rPr/>
        <w:t xml:space="preserve"> </w:t>
      </w:r>
      <w:r>
        <w:rPr>
          <w:color w:val="993300"/>
        </w:rPr>
        <w:t>как все заботы и тревоги, вся грязь смывается с вас, "как с гуся вода".</w:t>
      </w:r>
      <w:r>
        <w:rPr/>
        <w:t xml:space="preserve"> Это - первый шаг. </w:t>
      </w:r>
      <w:r>
        <w:rPr>
          <w:color w:val="993300"/>
        </w:rPr>
        <w:t>После душа сядьте в удобную расслабленную позу желательно в свой</w:t>
      </w:r>
      <w:r>
        <w:rPr/>
        <w:t xml:space="preserve"> </w:t>
      </w:r>
      <w:r>
        <w:rPr>
          <w:color w:val="993300"/>
        </w:rPr>
        <w:t>любимый уголок</w:t>
      </w:r>
      <w:r>
        <w:rPr/>
        <w:t xml:space="preserve"> (если у вас его еще нет, то из следующих рассылок вы узнаете, как найти или создать его) и закройте </w:t>
      </w:r>
      <w:r>
        <w:rPr>
          <w:color w:val="993300"/>
        </w:rPr>
        <w:t>глаза. Желательно включить плавную мелодичную</w:t>
      </w:r>
      <w:r>
        <w:rPr/>
        <w:t xml:space="preserve"> </w:t>
      </w:r>
      <w:r>
        <w:rPr>
          <w:color w:val="993300"/>
        </w:rPr>
        <w:t>музыку.</w:t>
      </w:r>
      <w:r>
        <w:rPr/>
        <w:t xml:space="preserve"> Например, на Тибете для этих целей используют специальную музыку. Ее </w:t>
      </w:r>
      <w:r>
        <w:rPr>
          <w:color w:val="993300"/>
        </w:rPr>
        <w:t>звуковые волны несут особую энергию, которая, воздействуя на клетки и ткани,</w:t>
      </w:r>
      <w:r>
        <w:rPr/>
        <w:t xml:space="preserve"> </w:t>
      </w:r>
      <w:r>
        <w:rPr>
          <w:color w:val="993300"/>
        </w:rPr>
        <w:t>разносит по телу заряд молодости и здоровья.</w:t>
      </w:r>
      <w:r>
        <w:rPr/>
        <w:t xml:space="preserve"> Она построена на законах гармонии. Кроме того, возможен подбор индивидуальной музыки, исходя из астрологических расчетов. Такая музыка несет код астрологической индивидуальности человека и способствует реализации его потенциала и раскрытию способностей.</w:t>
      </w:r>
    </w:p>
    <w:p>
      <w:pPr>
        <w:pStyle w:val="Normal"/>
        <w:jc w:val="both"/>
        <w:rPr>
          <w:color w:val="993300"/>
        </w:rPr>
      </w:pPr>
      <w:r>
        <w:rPr/>
        <w:t xml:space="preserve">     </w:t>
      </w:r>
      <w:r>
        <w:rPr/>
        <w:t xml:space="preserve">Итак, </w:t>
      </w:r>
      <w:r>
        <w:rPr>
          <w:color w:val="993300"/>
        </w:rPr>
        <w:t>сев, начните вспоминать прошедший день с утра и до настоящего момента. Вспоминайте все негативные и позитивные события. Ощущайте, что негативные события - это тяжелые энергетические сгустки вокруг вас, а позитивные - это светлые и легкие шары. Воспоминание должно занимать от 3 до 5 минут.</w:t>
      </w:r>
      <w:r>
        <w:rPr/>
        <w:t xml:space="preserve"> Не вдавайтесь глубоко</w:t>
      </w:r>
      <w:r>
        <w:rPr>
          <w:color w:val="993300"/>
        </w:rPr>
        <w:t xml:space="preserve"> </w:t>
      </w:r>
      <w:r>
        <w:rPr/>
        <w:t>в подробности, а вспоминайте так, как будто Вы смотрите динамичный фильм, который</w:t>
      </w:r>
      <w:r>
        <w:rPr>
          <w:color w:val="993300"/>
        </w:rPr>
        <w:t xml:space="preserve"> </w:t>
      </w:r>
      <w:r>
        <w:rPr/>
        <w:t>вас особо не затрагивает.</w:t>
      </w:r>
    </w:p>
    <w:p>
      <w:pPr>
        <w:pStyle w:val="Normal"/>
        <w:jc w:val="both"/>
        <w:rPr/>
      </w:pPr>
      <w:r>
        <w:rPr/>
        <w:t xml:space="preserve">     </w:t>
      </w:r>
      <w:r>
        <w:rPr>
          <w:color w:val="993300"/>
        </w:rPr>
        <w:t>Следующий шаг - это сброс энергии старости. Это - те самые тяжелые энергетические сгустки, которые вы локализовали в своем сознании, когда вспоминали. Правой рукой медленно проводите по левой стороне тела, начиная с головы, по шее, руке, бедру, как будто что-то стягивая с себя, и стряхните вниз, в землю. Затем левой рукой стяните отрицательную энергию с правой стороны тела и тоже стряхните.</w:t>
      </w:r>
    </w:p>
    <w:p>
      <w:pPr>
        <w:pStyle w:val="Normal"/>
        <w:jc w:val="both"/>
        <w:rPr>
          <w:b/>
          <w:b/>
          <w:color w:val="800080"/>
        </w:rPr>
      </w:pPr>
      <w:r>
        <w:rPr>
          <w:color w:val="993300"/>
        </w:rPr>
        <w:t xml:space="preserve">Представляйте, как все черное и тяжелое исчезает в земле. </w:t>
      </w:r>
      <w:r>
        <w:rPr>
          <w:b/>
          <w:color w:val="800080"/>
        </w:rPr>
        <w:t xml:space="preserve">Так поочередно проделайте по три раза для каждой стороны. </w:t>
      </w:r>
      <w:r>
        <w:rPr/>
        <w:t>С каждым разом ощущайте, как вам становиться</w:t>
      </w:r>
      <w:r>
        <w:rPr>
          <w:b/>
          <w:color w:val="800080"/>
        </w:rPr>
        <w:t xml:space="preserve"> </w:t>
      </w:r>
      <w:r>
        <w:rPr/>
        <w:t xml:space="preserve">все легче и веселее, и, </w:t>
      </w:r>
      <w:r>
        <w:rPr>
          <w:color w:val="800080"/>
        </w:rPr>
        <w:t>стряхивая энергию в последний раз, ощутите себя совсем</w:t>
      </w:r>
      <w:r>
        <w:rPr>
          <w:b/>
          <w:color w:val="800080"/>
        </w:rPr>
        <w:t xml:space="preserve"> </w:t>
      </w:r>
      <w:r>
        <w:rPr>
          <w:color w:val="800080"/>
        </w:rPr>
        <w:t>молодой и веселой девченкой</w:t>
      </w:r>
      <w:r>
        <w:rPr/>
        <w:t xml:space="preserve"> (или мальчишкой - мужчины тоже могут проделывать</w:t>
      </w:r>
      <w:r>
        <w:rPr>
          <w:b/>
          <w:color w:val="800080"/>
        </w:rPr>
        <w:t xml:space="preserve"> </w:t>
      </w:r>
      <w:r>
        <w:rPr/>
        <w:t>эту практику!). В процессе всего упражнения думайте о том, что эта негативная</w:t>
      </w:r>
      <w:r>
        <w:rPr>
          <w:b/>
          <w:color w:val="800080"/>
        </w:rPr>
        <w:t xml:space="preserve"> </w:t>
      </w:r>
      <w:r>
        <w:rPr/>
        <w:t>энергия, накапливаясь, заставляет ваше тело стареть, но когда вы ее сбрасываете,</w:t>
      </w:r>
      <w:r>
        <w:rPr>
          <w:b/>
          <w:color w:val="800080"/>
        </w:rPr>
        <w:t xml:space="preserve"> </w:t>
      </w:r>
      <w:r>
        <w:rPr/>
        <w:t>то избавляетесь от нее, возвращаете и продлеваете свою молодость!</w:t>
      </w:r>
    </w:p>
    <w:p>
      <w:pPr>
        <w:pStyle w:val="Normal"/>
        <w:jc w:val="both"/>
        <w:rPr/>
      </w:pPr>
      <w:r>
        <w:rPr/>
        <w:t xml:space="preserve">     </w:t>
      </w:r>
      <w:r>
        <w:rPr/>
        <w:t>Теперь смело беритесь за любые дела. Проблемы и старость вам уже не страшны. Проделывайте эту замечательную технику каждый день! Помните: если вы действительно хотите быть молодой и красивой - вам необходимо приложить к этому некоторые усилия. С непривычки вам, может быть, будет сложновато выполнять эти действия.</w:t>
      </w:r>
    </w:p>
    <w:p>
      <w:pPr>
        <w:pStyle w:val="Normal"/>
        <w:jc w:val="both"/>
        <w:rPr/>
      </w:pPr>
      <w:r>
        <w:rPr/>
        <w:t>Но уже через неделю вы будете виртуозами в этой практике! Я помню, как каждый день неслась домой, горя желанием сбросить энергию старости в землю и стать еще моложе. Надеюсь, что и вы, дорогие мои, переживете новые, необычные состояния благодаря этому упражнению!</w:t>
      </w:r>
    </w:p>
    <w:p>
      <w:pPr>
        <w:pStyle w:val="Normal"/>
        <w:rPr/>
      </w:pPr>
      <w:r>
        <w:rPr/>
      </w:r>
    </w:p>
    <w:p>
      <w:pPr>
        <w:pStyle w:val="Normal"/>
        <w:rPr>
          <w:b/>
          <w:b/>
        </w:rPr>
      </w:pPr>
      <w:r>
        <w:rPr>
          <w:b/>
        </w:rPr>
        <w:t>СБРОСИТЬ ЭНЕРГИЮ СТАРЕНИЯ: ВТОРОЙ ЭТАП</w:t>
      </w:r>
    </w:p>
    <w:p>
      <w:pPr>
        <w:pStyle w:val="Normal"/>
        <w:rPr>
          <w:b/>
          <w:b/>
        </w:rPr>
      </w:pPr>
      <w:r>
        <w:rPr>
          <w:b/>
        </w:rPr>
      </w:r>
    </w:p>
    <w:p>
      <w:pPr>
        <w:pStyle w:val="Normal"/>
        <w:jc w:val="both"/>
        <w:rPr/>
      </w:pPr>
      <w:r>
        <w:rPr/>
        <w:t>После того, как вы проделывали практику сброса отрицательных энергий, накопленных за день в течение недели, вы уже достаточно подготовлены, чтобы освоить еще один ключевой момент, использующий чудодейственные свойства воды. Каждый человек ежедневно умывается водой, принимает душ, ванну, но мало кто знает, что вода - это источник жизни и молодости. Наш организм на 90% состоит из воды, и вода способна обновлять его и омолаживать. Но для этого организм должен быть открыт такому воздействию извне, и первый этап, который вы изучили, как раз служит этой цели.</w:t>
      </w:r>
    </w:p>
    <w:p>
      <w:pPr>
        <w:pStyle w:val="Normal"/>
        <w:jc w:val="both"/>
        <w:rPr/>
      </w:pPr>
      <w:r>
        <w:rPr/>
        <w:t xml:space="preserve">Кроме чисто физического позитивного воздействия воды, существует еще психологический аспект. Вода тесно связана с нашими эмоциями, психикой и сенсетивностью. Это отражено и в астрологии: две планеты, отвечающие за эмоциональное состояние человека - Луна и Нептун, - связаны со стихией воды. Луна, находясь высоко в небе, тем не менее, влияет на приливы и отливы воды здесь на Земле, и также влияет на психику людей, вызывая "приливы" и "отливы" в настроениях. Вода является проводником влияния Луны. Она воздействует на эфирное тело человека, с которым неразрывно связана. Возможно, вы знаете, что </w:t>
      </w:r>
      <w:r>
        <w:rPr>
          <w:b/>
          <w:color w:val="800080"/>
          <w:highlight w:val="cyan"/>
        </w:rPr>
        <w:t>у человека есть не только одно физическое тело, но еще и тонкие тела - это оболочки тонкой энергии, которые находятся вокруг физического тела.</w:t>
      </w:r>
      <w:r>
        <w:rPr/>
        <w:t xml:space="preserve"> Без использования знания об этих тонких телах невозможно добиться вечной молодости и красоты просто потому, что, оказывая влияние только на физическое тело, мы работаем лишь с одной причиной старения.</w:t>
      </w:r>
    </w:p>
    <w:p>
      <w:pPr>
        <w:pStyle w:val="Normal"/>
        <w:jc w:val="both"/>
        <w:rPr/>
      </w:pPr>
      <w:r>
        <w:rPr/>
        <w:t>Но их на самом деле гораздо больше, и кроются они, в основном, именно в тонких телах, а на физическом теле проявляются уже как следствия - в виде морщин, болезней и т.д. Поэтому поиски эликсиров молодости в виде напитков, пилюль и т.д. – оказывались бесплодными. Эфирное же тело - это второе тело после физического, которое облегает его по контуру. Некоторые люди могут видеть эфирное тело, как небольшое свечение вокруг физического.</w:t>
      </w:r>
    </w:p>
    <w:p>
      <w:pPr>
        <w:pStyle w:val="Normal"/>
        <w:jc w:val="both"/>
        <w:rPr/>
      </w:pPr>
      <w:r>
        <w:rPr/>
        <w:t xml:space="preserve">     </w:t>
      </w:r>
      <w:r>
        <w:rPr/>
        <w:t>Эфирное тело неразрывно связано со стихией воды. Существует огромное количество таинственных ритуалов омоложения, связанных с водой.</w:t>
      </w:r>
    </w:p>
    <w:p>
      <w:pPr>
        <w:pStyle w:val="Normal"/>
        <w:rPr/>
      </w:pPr>
      <w:r>
        <w:rPr/>
        <w:t xml:space="preserve">     </w:t>
      </w:r>
      <w:r>
        <w:rPr>
          <w:b/>
          <w:color w:val="333399"/>
          <w:highlight w:val="yellow"/>
        </w:rPr>
        <w:t>2-й этап называется: "Оставить энергию старения в воде".</w:t>
      </w:r>
      <w:r>
        <w:rPr/>
        <w:t xml:space="preserve"> Теперь, перед тем, как вы будете сбрасывать энергию старения в землю, </w:t>
      </w:r>
      <w:r>
        <w:rPr>
          <w:b/>
          <w:color w:val="993300"/>
        </w:rPr>
        <w:t xml:space="preserve">возьмите с собой в комнату хрустальную чашу наполненную водой. </w:t>
      </w:r>
      <w:r>
        <w:rPr/>
        <w:t>Если нет хрустальной - то любую другую, но хрустальная все же предпочтительней, потому что хрусталь обладает многими полезными свойствами, в том числе он является и усилителем качеств воды.</w:t>
      </w:r>
    </w:p>
    <w:p>
      <w:pPr>
        <w:pStyle w:val="Normal"/>
        <w:jc w:val="both"/>
        <w:rPr/>
      </w:pPr>
      <w:r>
        <w:rPr/>
        <w:t xml:space="preserve">     </w:t>
      </w:r>
      <w:r>
        <w:rPr/>
        <w:t xml:space="preserve">Поставьте чашу с водой рядом с собой. </w:t>
      </w:r>
      <w:r>
        <w:rPr>
          <w:color w:val="993300"/>
        </w:rPr>
        <w:t>После того, как вы закончите сбрасывать энергию старости в землю, возьмите в руки чашу и смотрите на поверхность воды. Чашу держите примерно на уровне живота. Просто смотрите на воду в течение минуты, а затем представьте, как будто вы ныряете в воду, находитесь под ней несколько минут, а затем выныриваете молодым и красивым. Повторите это 3-7 раз.</w:t>
      </w:r>
      <w:r>
        <w:rPr/>
        <w:t xml:space="preserve"> Помните, купания в 7-ми водах, в живой воде, в сказочном озере и другие сюжеты сказок, в которых после таких купаний невзрачный хлопец становился добрым молодцем, а неказистая девчушка - красной девицей? Это неспроста. Сказки скрывают в себе глубокий смысл и отражают знание древних в аллегорической форме. Так вот, вы должны очень ярко это представить и ощутить, как будто вы на самом деле ныряете и выныриваете через несколько минут уже преображенными. В этом случае происходит следующее:</w:t>
      </w:r>
    </w:p>
    <w:p>
      <w:pPr>
        <w:pStyle w:val="Normal"/>
        <w:jc w:val="both"/>
        <w:rPr/>
      </w:pPr>
      <w:r>
        <w:rPr/>
        <w:t xml:space="preserve">     </w:t>
      </w:r>
      <w:r>
        <w:rPr/>
        <w:t>- затрагиваются пласты нашего подсознания, нашей психики и как бы поворачивается вспять ход мыслей и времени: то мозг "думал", что мы старые, нам столько-то лет и т.д., а теперь он, наоборот, начинает думать, что мы молодые и полные сил;</w:t>
      </w:r>
    </w:p>
    <w:p>
      <w:pPr>
        <w:pStyle w:val="Normal"/>
        <w:jc w:val="both"/>
        <w:rPr/>
      </w:pPr>
      <w:r>
        <w:rPr/>
        <w:t xml:space="preserve">     </w:t>
      </w:r>
      <w:r>
        <w:rPr/>
        <w:t>- очищается и омолаживается наше эфирное тело за счет соприкосновения с водной стихией; если человек представляет, что он окунается в чудодейственную воду, то эфирное тело будет постоянно наполняться новой энергией и оставаться молодым, а в результате и физическое тело постепенно будет избавляться от морщин, болезней и других атрибутов старения.</w:t>
      </w:r>
    </w:p>
    <w:p>
      <w:pPr>
        <w:pStyle w:val="Normal"/>
        <w:jc w:val="both"/>
        <w:rPr/>
      </w:pPr>
      <w:r>
        <w:rPr/>
        <w:t xml:space="preserve">     </w:t>
      </w:r>
      <w:r>
        <w:rPr/>
        <w:t xml:space="preserve">Вторая часть упражнения должна занимать от 2-х до 5-ти минут. На этом этапе особенно важно использовать медитативную музыку. Может быть, сразу у вас не получится ярко представить и ощутить себя молодым - это нормально. Попробуйте еще несколько раз, и все получится. </w:t>
      </w:r>
      <w:hyperlink r:id="rId2">
        <w:r>
          <w:rPr>
            <w:rStyle w:val="InternetLink"/>
            <w:sz w:val="18"/>
            <w:szCs w:val="18"/>
          </w:rPr>
          <w:t>http://beauty.tora.ru/cgi-bin/count/bsdcc.pl?2</w:t>
        </w:r>
      </w:hyperlink>
    </w:p>
    <w:p>
      <w:pPr>
        <w:pStyle w:val="Normal"/>
        <w:rPr/>
      </w:pPr>
      <w:r>
        <w:rPr/>
      </w:r>
    </w:p>
    <w:p>
      <w:pPr>
        <w:pStyle w:val="Normal"/>
        <w:jc w:val="both"/>
        <w:rPr/>
      </w:pPr>
      <w:r>
        <w:rPr>
          <w:b/>
          <w:color w:val="993300"/>
          <w:highlight w:val="yellow"/>
        </w:rPr>
        <w:t>Сбросить энергию старения: третий этап!</w:t>
      </w:r>
      <w:r>
        <w:rPr/>
        <w:t xml:space="preserve"> Из древности до нас дошла такая легенда. Когда-то, давным-давно, когда не было ни птиц, ни зверей, а было только огромное черное море Хаоса, никто и ничто миллионы лет не тревожило пустотные мутные воды. Да только вот однажды в самых далеких глубинах Хаоса появилась маленькая светящаяся личинка. Она незаметно и тихо росла и со временем превратилась в маленькую золотистую рыбку. Ей было невыносимо скучно и душно сидеть среди тьмы и мрака. Целыми днями она мечтала о чудесных и светлых краях. И вот, однажды, устав от пустоты и бездействия, решила она прорваться сквозь толщу мрака и разогнать мертвый Хаос. Набирая все большую и большую скорость, как молния, пронзала она толщу Хаоса.</w:t>
      </w:r>
    </w:p>
    <w:p>
      <w:pPr>
        <w:pStyle w:val="Normal"/>
        <w:jc w:val="both"/>
        <w:rPr/>
      </w:pPr>
      <w:r>
        <w:rPr/>
        <w:t>По пути к ней прилипали частички, беспорядочно блуждающие в Хаосе, и превратилась рыбка в огромный шар. Но не было и не было конца Хаосу. Со скоростью звука несся по Хаосу огромный сияющий шар, становясь все больше и больше. И вот, когда внутреннее и внешнее напряжение столкнулись, достигнув предела, взорвался шар с рыбкой внутри и рассыпался на мириады звезд. Запылали звезды жарким пламенем и сожгли Хаос - остались от него только мелкие черные куски - черные дыры. Шли мириады лет, остывала кипящая плазма звезд, и на их поверхности стали появляться маленькие личинки... потомки той рыбки, которая создала звёзды огнем своего сердца... Вот такая легенда. Как вы могли догадаться, она прославляет силу Огня. Именно эту силу мы будем использовать на третьем этапе сбрасывания энергии старения.</w:t>
      </w:r>
    </w:p>
    <w:p>
      <w:pPr>
        <w:pStyle w:val="Normal"/>
        <w:jc w:val="both"/>
        <w:rPr/>
      </w:pPr>
      <w:r>
        <w:rPr/>
        <w:t>В даосской традиции бессмертия огонь является главной движущей силой, с помощью которой адепт выплавляет в тигельной печи своего существа так называемую "пилюлю бессмертия". Причем, огонь бывает как внешний, так и внутренний, или "земной" и "небесный". "Земной огонь" - это тот огонь, к которому мы все привыкли. А "небесный" - это уже огонь тонкоматериальный... Ну, например, это - сила пламенной страсти, или огненной ярости, т.е. это - наши сильные чувства, которые достались нам от Богов. И Прометей поплатился не только и даже не столько за то, что научил людей использовать физический огонь, но за то, что научил их испытывать сильные чувства (мифологическая аллегория), благодаря которым люди получили шанс стать равными Богам. Именно наши сильные чувства, которые будут гореть неистовым пламенем, не угасая, способны поднять нас до небес, перенести нас на вершину мира.</w:t>
      </w:r>
    </w:p>
    <w:p>
      <w:pPr>
        <w:pStyle w:val="Normal"/>
        <w:jc w:val="both"/>
        <w:rPr/>
      </w:pPr>
      <w:r>
        <w:rPr/>
        <w:t xml:space="preserve">Ну, а даосы ассоциировали огонь с внутренним жаром, который есть Наша сконцентрированная энергия. Эта энергия выделяется, например, когда мы долго бежим, и нам становится жарко. Почему? Потому что наша внутренняя энергия достигает большой плотности и начинает выделяться, нагревая все тело. Или когда мы сильно дышим, то постепенно тоже согреваемся, потому что дыхание нагнетает энергию в тело. И даосы проводили аналогию между человеческим дыханием и кузнечными мехами, которые нагнетают жар в печь (область живота), где выплавляется "зародыш бессмертия", т.е. энергия колоссальной плотности, способная изменить структуру нашего тела и омолодить его. Вот вы вкратце и познакомились с сутью даосской традиции. Ну, а теперь перейдем к практике. Часто человеку может не доставать внутреннего огня, и тогда на помощь приходит огонь внешний. Так бывает, например, когда на улице зима, а мы оказываемся в лесу и нам надо согреться. И вот, на третьем этапе мы будем с вами использовать свечу. Пламя свечи является воплощением всей мощи стихии Огня, как "небесного", так и "земного". </w:t>
      </w:r>
    </w:p>
    <w:p>
      <w:pPr>
        <w:pStyle w:val="Normal"/>
        <w:jc w:val="both"/>
        <w:rPr>
          <w:b/>
          <w:b/>
          <w:color w:val="008000"/>
        </w:rPr>
      </w:pPr>
      <w:r>
        <w:rPr>
          <w:b/>
          <w:highlight w:val="cyan"/>
        </w:rPr>
        <w:t>Теперь, готовя для второго этапа чашу с водой, поставьте рядом и зажженную свечу</w:t>
      </w:r>
      <w:r>
        <w:rPr/>
        <w:t xml:space="preserve">, или просто приготовьте ее, чтобы быстро, ни на что не отвлекаясь, можно было ее зажечь. </w:t>
      </w:r>
      <w:r>
        <w:rPr>
          <w:b/>
          <w:color w:val="993300"/>
        </w:rPr>
        <w:t>Сразу по завершении второго этапа - "омовения в семи водах" возьмите свечу в руки и сядьте на стул с прямой спиной. Пристально смотрите на пламя 4-5 секунд, устанавливая с ним контакт, ощущая его силу, мощь, жар. Затем возьмите свечу в правую руку, левую руку поднимите вертикально пальцами вверх ладонью к свече (как в школе поднимали руку, когда хотели ответить:)). Приблизьте пламя свечи к центру ладони - там находится точка "Лао-гун" - так, чтобы почувствовать жар. Закройте глаза и начните совершать свечой круговые движения по часовой стрелке по отношению к ладони (т.е. от себя), одновременно с этим певуче проговаривайте про себя "имя" точки: "Лао-гун, Лао-гун, Лао-гун"..</w:t>
      </w:r>
      <w:r>
        <w:rPr/>
        <w:t xml:space="preserve">. Это имя является одновременно и ключом, открывающим дверь в каналы вашего организма. Ощущайте, как сила стихии Огня входит через ладонь внутрь и сжигает все старое и отжившее, уничтожает больные клеточки. Через некоторое время поменяйте руки и проделайте то же самое, очищая правую сторону своего организма и своей ауры (свеча вращается уже к себе). </w:t>
      </w:r>
      <w:r>
        <w:rPr>
          <w:b/>
          <w:color w:val="0000FF"/>
        </w:rPr>
        <w:t>Теперь поднимите левую ногу и положите ступню на правое колено ребром так, чтобы к ступне можно было поднести свечу. Установите пламя свечи в центре ступни - точка "Юн-цюань". Проделывайте круговые движения и певуче проговаривайте про себя "имя" точки: "Юн-цюань, Юн-цюань...".</w:t>
      </w:r>
      <w:r>
        <w:rPr/>
        <w:t xml:space="preserve"> Ощущайте, как сила Огня вливается в Ваше тело через эту точку, очищает его, уничтожая больные пораженные клетки, очищает ауру тела, сжигая все негативные образования и влияния, все ненужное. </w:t>
      </w:r>
      <w:r>
        <w:rPr>
          <w:b/>
          <w:color w:val="993300"/>
        </w:rPr>
        <w:t xml:space="preserve">Затем проделайте то же самое с правой ногой, очищая правую нижнюю часть тела и ауры. </w:t>
      </w:r>
      <w:r>
        <w:rPr>
          <w:b/>
          <w:color w:val="008000"/>
        </w:rPr>
        <w:t>Теперь поднимитесь и встаньте прямо, поднесите пламя свечи к животу И установите его на 2 пальца ниже пупка, на уровне точки "Дань-тянь</w:t>
      </w:r>
      <w:r>
        <w:rPr>
          <w:color w:val="993300"/>
        </w:rPr>
        <w:t xml:space="preserve">". </w:t>
      </w:r>
      <w:r>
        <w:rPr>
          <w:b/>
          <w:color w:val="993300"/>
        </w:rPr>
        <w:t>Вновь начните проделывать вращения (по часовой стрелке, если смотреть на живот), пропевая имя точки.</w:t>
      </w:r>
      <w:r>
        <w:rPr/>
        <w:t xml:space="preserve"> Ощутите, как огромная сила вливается в ваше очищенное тело, заполняя его новой энергией, молодостью, блеском, защищая вас. Ощущайте, как молодеет ваше тело, как молодеет ваша внутренняя энергия! Когда вы почувствуете наполнение, вновь несколько секунд посмотрите на пламя, мысленно благодаря Огонь, а затем потушите свечу.</w:t>
      </w:r>
    </w:p>
    <w:p>
      <w:pPr>
        <w:pStyle w:val="Normal"/>
        <w:rPr/>
      </w:pPr>
      <w:r>
        <w:rPr/>
        <w:t>В результате этого упражнения происходит следующее:</w:t>
      </w:r>
    </w:p>
    <w:p>
      <w:pPr>
        <w:pStyle w:val="Normal"/>
        <w:rPr/>
      </w:pPr>
      <w:r>
        <w:rPr/>
        <w:t>- устанавливается ваша связь со стихией Огня, которая оказывает покровительство в делах бизнеса, руководства, дает силу и волю;</w:t>
      </w:r>
    </w:p>
    <w:p>
      <w:pPr>
        <w:pStyle w:val="Normal"/>
        <w:jc w:val="both"/>
        <w:rPr/>
      </w:pPr>
      <w:r>
        <w:rPr/>
        <w:t>- Огонь сжигает все мертвые, ненужные образования в ауре и пораженные клетки в теле, очищает каналы эфирного тела. Благодаря этому в организме освобождается место для здоровых клеток, для чистой энергии;</w:t>
      </w:r>
    </w:p>
    <w:p>
      <w:pPr>
        <w:pStyle w:val="Normal"/>
        <w:jc w:val="both"/>
        <w:rPr/>
      </w:pPr>
      <w:r>
        <w:rPr/>
        <w:t>- освобожденное от "грязи" место заполняется чистой сильной огненной энергией, а это укрепляет и защищает организм, позволяет ему не зарабатывать энергию тяжким трудом, а "отдыхать" и, значит, молодеть.</w:t>
      </w:r>
    </w:p>
    <w:p>
      <w:pPr>
        <w:pStyle w:val="HTML"/>
        <w:rPr>
          <w:rFonts w:ascii="Arial" w:hAnsi="Arial" w:cs="Arial"/>
          <w:b/>
          <w:b/>
          <w:color w:val="993300"/>
          <w:highlight w:val="green"/>
        </w:rPr>
      </w:pPr>
      <w:r>
        <w:rPr>
          <w:rFonts w:cs="Arial" w:ascii="Arial" w:hAnsi="Arial"/>
          <w:b/>
          <w:color w:val="993300"/>
          <w:highlight w:val="green"/>
        </w:rPr>
      </w:r>
    </w:p>
    <w:p>
      <w:pPr>
        <w:pStyle w:val="HTML"/>
        <w:rPr>
          <w:rFonts w:ascii="Arial" w:hAnsi="Arial" w:cs="Arial"/>
          <w:b/>
          <w:b/>
          <w:color w:val="993300"/>
          <w:sz w:val="24"/>
          <w:szCs w:val="24"/>
        </w:rPr>
      </w:pPr>
      <w:r>
        <w:rPr>
          <w:rFonts w:cs="Arial" w:ascii="Arial" w:hAnsi="Arial"/>
          <w:b/>
          <w:color w:val="993300"/>
          <w:sz w:val="24"/>
          <w:szCs w:val="24"/>
          <w:highlight w:val="green"/>
        </w:rPr>
        <w:t>Сбросить энергию старения: IV этап</w:t>
      </w:r>
    </w:p>
    <w:p>
      <w:pPr>
        <w:pStyle w:val="HTML"/>
        <w:jc w:val="both"/>
        <w:rPr>
          <w:rFonts w:ascii="Arial" w:hAnsi="Arial" w:cs="Arial"/>
          <w:b/>
          <w:b/>
          <w:color w:val="993300"/>
          <w:sz w:val="24"/>
          <w:szCs w:val="24"/>
          <w:highlight w:val="yellow"/>
        </w:rPr>
      </w:pPr>
      <w:r>
        <w:rPr>
          <w:rFonts w:cs="Arial" w:ascii="Arial" w:hAnsi="Arial"/>
          <w:sz w:val="24"/>
          <w:szCs w:val="24"/>
        </w:rPr>
        <w:t xml:space="preserve">Итак, сначала вы сбрасывали энергию старения в землю, потом омыли в семи водах, потом сожгли на огне. Таким образом, произошло очищение трех наших тел. Да-да, не удивляйтесь на самом деле у человека не одно, а целых 7 тел! Одно тело грубое - физическое, а шесть - тонких. То, что в совокупности называют аурой, биополем, коконом. </w:t>
      </w:r>
      <w:r>
        <w:rPr>
          <w:rFonts w:cs="Arial" w:ascii="Arial" w:hAnsi="Arial"/>
          <w:b/>
          <w:color w:val="993300"/>
          <w:sz w:val="24"/>
          <w:szCs w:val="24"/>
          <w:highlight w:val="yellow"/>
        </w:rPr>
        <w:t>Первое тело – физическое</w:t>
      </w:r>
      <w:r>
        <w:rPr>
          <w:rFonts w:cs="Arial" w:ascii="Arial" w:hAnsi="Arial"/>
          <w:sz w:val="24"/>
          <w:szCs w:val="24"/>
        </w:rPr>
        <w:t xml:space="preserve"> - это, собственно говоря, то, что мы и считаем собой. То, что мы видим в зеркале, трогаем и т.д. </w:t>
      </w:r>
      <w:r>
        <w:rPr>
          <w:rFonts w:cs="Arial" w:ascii="Arial" w:hAnsi="Arial"/>
          <w:b/>
          <w:color w:val="993300"/>
          <w:sz w:val="24"/>
          <w:szCs w:val="24"/>
          <w:highlight w:val="yellow"/>
        </w:rPr>
        <w:t>Второе тело - эфирное, тонкое</w:t>
      </w:r>
      <w:r>
        <w:rPr>
          <w:rFonts w:cs="Arial" w:ascii="Arial" w:hAnsi="Arial"/>
          <w:sz w:val="24"/>
          <w:szCs w:val="24"/>
        </w:rPr>
        <w:t xml:space="preserve">. Оно полностью повторяет контур физического тела. Очень плотное и сильное эфирное тело является той самой "рубашкой", в которой рождается человек. Если это тело плотное, то оно защищает физическое тело от ударов, ожогов и других повреждений, смягчая их. В Шаолиньском монастыре есть специальные техники "набивания железной рубашки", которые делают эфирное тело настолько сильным, что ножи просто отлетают от человека, не причиняя никакого вреда коже. Вы быстрее всего можете почувствовать это тело в виде тепла. Вот самый простой метод: сильно разотрите ладони начните приближать их друг к другу - на некотором расстоянии вы почувствуете тепло и покалывания. Те, у кого эфирное тело достаточно сильное и плотное, ощутят это на значительном расстоянии, причем, оно может быть настолько плотным, что между руками возникнет ощущение упругости, которая не дает ладоням соединится. Плотное эфирное тело - это оплот здоровья и молодости. Его можно развить, например, с помощью занятия асанами. Легко и увидеть эфирное тело. Для этого нужно просто расслабленными расфиксированными глазами смотреть в никуда, как бы сквозь живой или неживой объект, и вы увидите полупрозрачную белесую оболочку вокруг него. Это и есть эфирное тело. Оно непосредственно отвечает за нашу молодость! </w:t>
      </w:r>
      <w:r>
        <w:rPr>
          <w:rFonts w:cs="Arial" w:ascii="Arial" w:hAnsi="Arial"/>
          <w:b/>
          <w:color w:val="993300"/>
          <w:sz w:val="24"/>
          <w:szCs w:val="24"/>
          <w:highlight w:val="yellow"/>
        </w:rPr>
        <w:t>Третье тело - виталическое. Это тело тоже можно почувствовать</w:t>
      </w:r>
      <w:r>
        <w:rPr>
          <w:rFonts w:cs="Arial" w:ascii="Arial" w:hAnsi="Arial"/>
          <w:sz w:val="24"/>
          <w:szCs w:val="24"/>
        </w:rPr>
        <w:t>, например, во время сильного гнева</w:t>
      </w:r>
      <w:r>
        <w:rPr>
          <w:rFonts w:cs="Arial" w:ascii="Arial" w:hAnsi="Arial"/>
          <w:b/>
          <w:color w:val="993300"/>
          <w:sz w:val="24"/>
          <w:szCs w:val="24"/>
        </w:rPr>
        <w:t xml:space="preserve"> </w:t>
      </w:r>
      <w:r>
        <w:rPr>
          <w:rFonts w:cs="Arial" w:ascii="Arial" w:hAnsi="Arial"/>
          <w:sz w:val="24"/>
          <w:szCs w:val="24"/>
        </w:rPr>
        <w:t>человек может ощутить, во-первых, очень сильный жар, а во-вторых очень</w:t>
      </w:r>
      <w:r>
        <w:rPr>
          <w:rFonts w:cs="Arial" w:ascii="Arial" w:hAnsi="Arial"/>
          <w:b/>
          <w:color w:val="993300"/>
          <w:sz w:val="24"/>
          <w:szCs w:val="24"/>
        </w:rPr>
        <w:t xml:space="preserve"> </w:t>
      </w:r>
      <w:r>
        <w:rPr>
          <w:rFonts w:cs="Arial" w:ascii="Arial" w:hAnsi="Arial"/>
          <w:sz w:val="24"/>
          <w:szCs w:val="24"/>
        </w:rPr>
        <w:t>плотное яйцеобразное поле вокруг, которое, кажется, может проломить все!</w:t>
      </w:r>
      <w:r>
        <w:rPr>
          <w:rFonts w:cs="Arial" w:ascii="Arial" w:hAnsi="Arial"/>
          <w:b/>
          <w:color w:val="993300"/>
          <w:sz w:val="24"/>
          <w:szCs w:val="24"/>
        </w:rPr>
        <w:t xml:space="preserve"> </w:t>
      </w:r>
      <w:r>
        <w:rPr>
          <w:rFonts w:cs="Arial" w:ascii="Arial" w:hAnsi="Arial"/>
          <w:sz w:val="24"/>
          <w:szCs w:val="24"/>
        </w:rPr>
        <w:t>Это и есть виталическое тело в его активном состоянии. Оно питается</w:t>
      </w:r>
      <w:r>
        <w:rPr>
          <w:rFonts w:cs="Arial" w:ascii="Arial" w:hAnsi="Arial"/>
          <w:b/>
          <w:color w:val="993300"/>
          <w:sz w:val="24"/>
          <w:szCs w:val="24"/>
        </w:rPr>
        <w:t xml:space="preserve"> </w:t>
      </w:r>
      <w:r>
        <w:rPr>
          <w:rFonts w:cs="Arial" w:ascii="Arial" w:hAnsi="Arial"/>
          <w:sz w:val="24"/>
          <w:szCs w:val="24"/>
        </w:rPr>
        <w:t>энергией солнца и огня. Оно также защищает нас и отвечает за наши желания,</w:t>
      </w:r>
      <w:r>
        <w:rPr>
          <w:rFonts w:cs="Arial" w:ascii="Arial" w:hAnsi="Arial"/>
          <w:b/>
          <w:color w:val="993300"/>
          <w:sz w:val="24"/>
          <w:szCs w:val="24"/>
        </w:rPr>
        <w:t xml:space="preserve"> </w:t>
      </w:r>
      <w:r>
        <w:rPr>
          <w:rFonts w:cs="Arial" w:ascii="Arial" w:hAnsi="Arial"/>
          <w:sz w:val="24"/>
          <w:szCs w:val="24"/>
        </w:rPr>
        <w:t>приобретения, в общем, материальные ценности. И люди с сильным</w:t>
      </w:r>
      <w:r>
        <w:rPr>
          <w:rFonts w:cs="Arial" w:ascii="Arial" w:hAnsi="Arial"/>
          <w:b/>
          <w:color w:val="993300"/>
          <w:sz w:val="24"/>
          <w:szCs w:val="24"/>
        </w:rPr>
        <w:t xml:space="preserve"> </w:t>
      </w:r>
      <w:r>
        <w:rPr>
          <w:rFonts w:cs="Arial" w:ascii="Arial" w:hAnsi="Arial"/>
          <w:sz w:val="24"/>
          <w:szCs w:val="24"/>
        </w:rPr>
        <w:t>виталическим телом очень активны, очень! Земля горит у них под ногами</w:t>
      </w:r>
      <w:r>
        <w:rPr>
          <w:rFonts w:cs="Arial" w:ascii="Arial" w:hAnsi="Arial"/>
          <w:b/>
          <w:color w:val="993300"/>
          <w:sz w:val="24"/>
          <w:szCs w:val="24"/>
        </w:rPr>
        <w:t xml:space="preserve"> </w:t>
      </w:r>
      <w:r>
        <w:rPr>
          <w:rFonts w:cs="Arial" w:ascii="Arial" w:hAnsi="Arial"/>
          <w:sz w:val="24"/>
          <w:szCs w:val="24"/>
        </w:rPr>
        <w:t>и</w:t>
      </w:r>
      <w:r>
        <w:rPr>
          <w:rFonts w:cs="Arial" w:ascii="Arial" w:hAnsi="Arial"/>
          <w:b/>
          <w:color w:val="993300"/>
          <w:sz w:val="24"/>
          <w:szCs w:val="24"/>
        </w:rPr>
        <w:t xml:space="preserve"> </w:t>
      </w:r>
      <w:r>
        <w:rPr>
          <w:rFonts w:cs="Arial" w:ascii="Arial" w:hAnsi="Arial"/>
          <w:sz w:val="24"/>
          <w:szCs w:val="24"/>
        </w:rPr>
        <w:t>они получают от жизни все, что хотят!</w:t>
      </w:r>
    </w:p>
    <w:p>
      <w:pPr>
        <w:pStyle w:val="HTML"/>
        <w:jc w:val="both"/>
        <w:rPr/>
      </w:pPr>
      <w:r>
        <w:rPr>
          <w:rFonts w:cs="Arial" w:ascii="Arial" w:hAnsi="Arial"/>
          <w:b/>
          <w:color w:val="993300"/>
          <w:sz w:val="24"/>
          <w:szCs w:val="24"/>
          <w:highlight w:val="yellow"/>
        </w:rPr>
        <w:t>А четвертое тело</w:t>
      </w:r>
      <w:r>
        <w:rPr>
          <w:rFonts w:cs="Arial" w:ascii="Arial" w:hAnsi="Arial"/>
          <w:sz w:val="24"/>
          <w:szCs w:val="24"/>
        </w:rPr>
        <w:t>, которым мы займемся сегодня - астральное. Это тело еще тоньше, чем предыдущие. Ощутить его можно во время молитвы. Это то, про что люди иногда говорят: "как будто два ангелы подхватили меня и понесли". Это ощущение высшей защиты и любви и есть активизировавшееся астральное тело. Оно дает нам высшие эмоции - любовь, благодать, радость, самоотверженность, милосердие. Люди с очень сильным и чистым астральным телом становятся святыми, монахами. Это тело тоже можно ощутить в виде приятного необычного окутывающего тепла, из которого не хочется уходить.</w:t>
      </w:r>
    </w:p>
    <w:p>
      <w:pPr>
        <w:pStyle w:val="HTML"/>
        <w:jc w:val="both"/>
        <w:rPr>
          <w:rFonts w:ascii="Arial" w:hAnsi="Arial" w:cs="Arial"/>
          <w:b/>
          <w:b/>
          <w:color w:val="993300"/>
          <w:highlight w:val="lightGray"/>
        </w:rPr>
      </w:pPr>
      <w:r>
        <w:rPr>
          <w:rFonts w:eastAsia="Arial" w:cs="Arial" w:ascii="Arial" w:hAnsi="Arial"/>
          <w:sz w:val="24"/>
          <w:szCs w:val="24"/>
        </w:rPr>
        <w:t xml:space="preserve">      </w:t>
      </w:r>
      <w:r>
        <w:rPr>
          <w:rFonts w:cs="Arial" w:ascii="Arial" w:hAnsi="Arial"/>
          <w:sz w:val="24"/>
          <w:szCs w:val="24"/>
        </w:rPr>
        <w:t xml:space="preserve">Вы, наверняка, встречали в жизни таких людей (добрых и сострадательных. Вспомните, какие от них идут ощущения?). Ну а те, у кого развита способность видеть ауру, могут увидеть все эти тела: разумеется, физическое :)), эфирное - в виде оболочки, виталическое - в виде сполохов красно-желтого цвета и астральное - в виде зеленоватого сияния. Так вот, </w:t>
      </w:r>
      <w:r>
        <w:rPr>
          <w:rFonts w:cs="Arial" w:ascii="Arial" w:hAnsi="Arial"/>
          <w:b/>
          <w:color w:val="993300"/>
          <w:sz w:val="24"/>
          <w:szCs w:val="24"/>
          <w:highlight w:val="yellow"/>
        </w:rPr>
        <w:t>чтобы полностью избавиться от ВСЕЙ энергии старения, нужно сбрасывать ее не только с физического, но и с других тел</w:t>
      </w:r>
      <w:r>
        <w:rPr>
          <w:rFonts w:cs="Arial" w:ascii="Arial" w:hAnsi="Arial"/>
          <w:sz w:val="24"/>
          <w:szCs w:val="24"/>
        </w:rPr>
        <w:t>! Что мы и делали. А теперь обобщим пройденный нами путь (а для тех, кто собирается изучить это упражнение, путь только начнется по этой схеме</w:t>
      </w:r>
      <w:r>
        <w:rPr>
          <w:rFonts w:cs="Arial" w:ascii="Arial" w:hAnsi="Arial"/>
          <w:b/>
          <w:color w:val="993300"/>
          <w:sz w:val="24"/>
          <w:szCs w:val="24"/>
          <w:highlight w:val="cyan"/>
        </w:rPr>
        <w:t>: сначала одну (а можно и две) недели вы делали только первый этап,</w:t>
      </w:r>
      <w:r>
        <w:rPr>
          <w:rFonts w:cs="Arial" w:ascii="Arial" w:hAnsi="Arial"/>
          <w:sz w:val="24"/>
          <w:szCs w:val="24"/>
        </w:rPr>
        <w:t xml:space="preserve"> т.е. </w:t>
      </w:r>
      <w:r>
        <w:rPr>
          <w:rFonts w:cs="Arial" w:ascii="Arial" w:hAnsi="Arial"/>
          <w:b/>
          <w:color w:val="993300"/>
          <w:sz w:val="24"/>
          <w:szCs w:val="24"/>
        </w:rPr>
        <w:t>сбрасывание энергии старения с физического тела в землю</w:t>
      </w:r>
      <w:r>
        <w:rPr>
          <w:rFonts w:cs="Arial" w:ascii="Arial" w:hAnsi="Arial"/>
          <w:sz w:val="24"/>
          <w:szCs w:val="24"/>
        </w:rPr>
        <w:t xml:space="preserve">. </w:t>
      </w:r>
      <w:r>
        <w:rPr>
          <w:rFonts w:cs="Arial" w:ascii="Arial" w:hAnsi="Arial"/>
          <w:b/>
          <w:color w:val="993300"/>
          <w:sz w:val="24"/>
          <w:szCs w:val="24"/>
          <w:highlight w:val="cyan"/>
        </w:rPr>
        <w:t>Потом подключается второй этап - омовение в семи водах, и два этапа вместе выполняются 7 недель.</w:t>
      </w:r>
      <w:r>
        <w:rPr>
          <w:rFonts w:cs="Arial" w:ascii="Arial" w:hAnsi="Arial"/>
          <w:b/>
          <w:color w:val="993300"/>
          <w:sz w:val="24"/>
          <w:szCs w:val="24"/>
        </w:rPr>
        <w:t xml:space="preserve"> </w:t>
      </w:r>
      <w:r>
        <w:rPr>
          <w:rFonts w:cs="Arial" w:ascii="Arial" w:hAnsi="Arial"/>
          <w:b/>
          <w:color w:val="993300"/>
          <w:sz w:val="24"/>
          <w:szCs w:val="24"/>
          <w:highlight w:val="lightGray"/>
        </w:rPr>
        <w:t>Потом подключается третий этап - сожжение энергии старения огнем, и уже три этапа вместе выполняются 6 недель.</w:t>
      </w:r>
      <w:r>
        <w:rPr>
          <w:rFonts w:cs="Arial" w:ascii="Arial" w:hAnsi="Arial"/>
          <w:sz w:val="24"/>
          <w:szCs w:val="24"/>
        </w:rPr>
        <w:t xml:space="preserve"> </w:t>
      </w:r>
      <w:r>
        <w:rPr>
          <w:rFonts w:cs="Arial" w:ascii="Arial" w:hAnsi="Arial"/>
          <w:b/>
          <w:color w:val="993300"/>
          <w:sz w:val="24"/>
          <w:szCs w:val="24"/>
        </w:rPr>
        <w:t>Потом происходит слияние трех этапов</w:t>
      </w:r>
      <w:r>
        <w:rPr>
          <w:rFonts w:cs="Arial" w:ascii="Arial" w:hAnsi="Arial"/>
          <w:sz w:val="24"/>
          <w:szCs w:val="24"/>
        </w:rPr>
        <w:t>.</w:t>
      </w:r>
      <w:r>
        <w:rPr>
          <w:rFonts w:cs="Arial" w:ascii="Arial" w:hAnsi="Arial"/>
          <w:b/>
          <w:color w:val="993300"/>
          <w:sz w:val="24"/>
          <w:szCs w:val="24"/>
        </w:rPr>
        <w:t xml:space="preserve"> </w:t>
      </w:r>
      <w:r>
        <w:rPr>
          <w:rFonts w:cs="Arial" w:ascii="Arial" w:hAnsi="Arial"/>
          <w:b/>
          <w:sz w:val="24"/>
          <w:szCs w:val="24"/>
          <w:highlight w:val="magenta"/>
        </w:rPr>
        <w:t>Теперь нужно делать так: придя домой, нужно сделать омовение "инь-ян", по-нашему говоря - принять контрастный душ, 7 раз переключая воду: холодная-горячая, холодная-горячая. Стоя под струей ледяной воды, ощущайте, как она снимает всю усталость, стрессы, уплотняет эфирное тело (подробнее читайте в выпуске No2, 3, где речь идет про первый и второй этапы), стоя под струей горячей воды, ощущайте, как будто пламя своими языками лижет вас и сжигает всю "грязь" (подробнее в выпуске No10, где Речь идет про третий этап). Каждую фазу (холодную и горячую) нужно довести До 30 секунд.</w:t>
      </w:r>
      <w:r>
        <w:rPr>
          <w:rFonts w:cs="Arial" w:ascii="Arial" w:hAnsi="Arial"/>
          <w:b/>
          <w:sz w:val="24"/>
          <w:szCs w:val="24"/>
        </w:rPr>
        <w:t xml:space="preserve"> </w:t>
      </w:r>
      <w:r>
        <w:rPr>
          <w:rFonts w:cs="Arial" w:ascii="Arial" w:hAnsi="Arial"/>
          <w:sz w:val="24"/>
          <w:szCs w:val="24"/>
        </w:rPr>
        <w:t>Таким образом, весь контрастный душ будет занимать у вас около 3-х с половиной минут. А сначала, наверно, не будет и одной. Стоя под струей воды, в медленном темпе нужно досчитать до 64-х (64</w:t>
      </w:r>
      <w:r>
        <w:rPr>
          <w:rFonts w:cs="Arial" w:ascii="Arial" w:hAnsi="Arial"/>
          <w:b/>
          <w:color w:val="993300"/>
          <w:sz w:val="24"/>
          <w:szCs w:val="24"/>
        </w:rPr>
        <w:t xml:space="preserve"> </w:t>
      </w:r>
      <w:r>
        <w:rPr>
          <w:rFonts w:cs="Arial" w:ascii="Arial" w:hAnsi="Arial"/>
          <w:sz w:val="24"/>
          <w:szCs w:val="24"/>
        </w:rPr>
        <w:t xml:space="preserve">- это необычное число, ибо именно столько суставов у человека на конечностях) и ровно столько существует гексограмм, в которых китайские мудрецы зашифровали знание о Беспредельности, о Вселенной). Главное, начать! </w:t>
      </w:r>
      <w:r>
        <w:rPr>
          <w:rFonts w:cs="Arial" w:ascii="Arial" w:hAnsi="Arial"/>
          <w:b/>
          <w:sz w:val="24"/>
          <w:szCs w:val="24"/>
          <w:u w:val="single"/>
        </w:rPr>
        <w:t>Итак</w:t>
      </w:r>
      <w:r>
        <w:rPr>
          <w:rFonts w:cs="Arial" w:ascii="Arial" w:hAnsi="Arial"/>
          <w:sz w:val="24"/>
          <w:szCs w:val="24"/>
        </w:rPr>
        <w:t xml:space="preserve">, </w:t>
      </w:r>
      <w:r>
        <w:rPr>
          <w:rFonts w:cs="Arial" w:ascii="Arial" w:hAnsi="Arial"/>
          <w:b/>
          <w:color w:val="993300"/>
          <w:sz w:val="24"/>
          <w:szCs w:val="24"/>
        </w:rPr>
        <w:t>после омовения "инь-ян" нужно пройти в комнату на свое место силы и сбросить энергию старения в землю, т.е. проделать все так, как описано в первом этапе.</w:t>
      </w:r>
      <w:r>
        <w:rPr>
          <w:rFonts w:cs="Arial" w:ascii="Arial" w:hAnsi="Arial"/>
          <w:sz w:val="24"/>
          <w:szCs w:val="24"/>
        </w:rPr>
        <w:t xml:space="preserve"> После этого нужно выйти на воздух (на балкон). Если это лето – то обнаженными или в просторной тонкой сорочке, если зима - то в одежде, а "моржи" могут и без. Без одежды, конечно, лучше, потому что тогда ваше тело впитает в себя энергию воздуха, которая дает легкость, радость и силу. В крайнем случае, можно создать поток воздуха и в комнате, открыв форточки. Ноги нужно поставить на ширине плеч, раскинуть руки в стороны, слегка забросить голову назад, как бы открываясь ветру. Начать глубоко дышать и слушать свое дыхание, делая задержку дыхания после вдоха. Ощутить, как ваше тело становится легким-легким, парящим и растворенным в воздухе, как сердце наливается теплом и любовью, которая, кажется, вмещает в себя весь земной шар. И так 1-2 минуты. Ощущения просто потрясающие! В этот момент нормализуется работа сердца, происходит очищение сосудов и нервной системы, очищаются ваши мысли и эмоции, омолаживается астральное тело. А лучше почувствуйте это сами!</w:t>
      </w:r>
    </w:p>
    <w:p>
      <w:pPr>
        <w:pStyle w:val="Normal"/>
        <w:spacing w:before="280" w:after="280"/>
        <w:jc w:val="center"/>
        <w:rPr>
          <w:rFonts w:ascii="MS Sans Serif;Arial" w:hAnsi="MS Sans Serif;Arial" w:cs="MS Sans Serif;Arial"/>
          <w:b/>
          <w:b/>
          <w:bCs/>
          <w:color w:val="9900CC"/>
          <w:sz w:val="20"/>
          <w:szCs w:val="20"/>
        </w:rPr>
      </w:pPr>
      <w:r>
        <w:rPr>
          <w:rFonts w:cs="MS Sans Serif;Arial" w:ascii="MS Sans Serif;Arial" w:hAnsi="MS Sans Serif;Arial"/>
          <w:b/>
          <w:bCs/>
          <w:color w:val="9900CC"/>
          <w:sz w:val="20"/>
          <w:szCs w:val="20"/>
        </w:rPr>
        <w:t>СБРОСИТЬ ЭНЕРГИЮ СТАРЕНИЯ</w:t>
      </w:r>
    </w:p>
    <w:p>
      <w:pPr>
        <w:pStyle w:val="Normal"/>
        <w:spacing w:before="280" w:after="280"/>
        <w:jc w:val="both"/>
        <w:rPr>
          <w:color w:val="000066"/>
          <w:sz w:val="20"/>
          <w:szCs w:val="20"/>
        </w:rPr>
      </w:pPr>
      <w:r>
        <w:rPr>
          <w:color w:val="000066"/>
          <w:sz w:val="20"/>
          <w:szCs w:val="20"/>
          <w:lang w:val="en-US"/>
        </w:rPr>
        <w:t>C</w:t>
      </w:r>
      <w:r>
        <w:rPr>
          <w:rFonts w:cs="MS Sans Serif;Arial" w:ascii="MS Sans Serif;Arial" w:hAnsi="MS Sans Serif;Arial"/>
          <w:color w:val="000066"/>
          <w:sz w:val="20"/>
          <w:szCs w:val="20"/>
        </w:rPr>
        <w:t xml:space="preserve">брасывая энергию старения, Вы должны вспоминать все подряд события прожитого дня и сбрасывать с себя их, как бы забывать. Получается, что человек, проделывая ритуал, сбрасывает с весов жизни этот прожитый день и реально ему уже не становится, например, 30 лет и 1 день, а его возраст останавливается на месте - 30 лет, а потом и вовсе поворачивает вспять. Вы можете делать это упражнение непосредственно перед сном, чтобы принимать душ, как Вы привыкли. </w:t>
      </w:r>
      <w:r>
        <w:rPr>
          <w:i/>
          <w:iCs/>
          <w:color w:val="000000"/>
          <w:sz w:val="22"/>
          <w:szCs w:val="22"/>
        </w:rPr>
        <w:t>В упражнениях по сбросу негативной энергии всегда предупреждали, что не стоит сбрасывать её рядом с собой, т.к. она может "налипнуть" обратно, причем не только на меня, но и на окружающих, тем более, если они не практикуют эти упражнения. Учитель говорил, что лучше представлять какой-нибудь заброшенный пустырь, а еще лучше отсылать эту энергию подальше в Космос, на какой-нибудь метеорит, ибо Земля маленькая и не стоит засорять её свой плохой энергией.</w:t>
      </w:r>
      <w:r>
        <w:rPr>
          <w:rFonts w:cs="MS Sans Serif;Arial" w:ascii="MS Sans Serif;Arial" w:hAnsi="MS Sans Serif;Arial"/>
          <w:color w:val="000066"/>
          <w:sz w:val="20"/>
          <w:szCs w:val="20"/>
        </w:rPr>
        <w:t>     </w:t>
      </w:r>
      <w:r>
        <w:rPr>
          <w:color w:val="000066"/>
          <w:sz w:val="20"/>
          <w:szCs w:val="20"/>
        </w:rPr>
        <w:t xml:space="preserve">- </w:t>
      </w:r>
      <w:r>
        <w:rPr>
          <w:rFonts w:cs="MS Sans Serif;Arial" w:ascii="MS Sans Serif;Arial" w:hAnsi="MS Sans Serif;Arial"/>
          <w:color w:val="000066"/>
          <w:sz w:val="20"/>
          <w:szCs w:val="20"/>
        </w:rPr>
        <w:t> Негативная энергия, которую человек с себя сбрасывает, не может отправиться сразу в Космос, потому что имеет несоответствующие вибрации, грубые. Поэтому ее нужно сбрасывать целенаправленно в землю, в глубь земли, а там она уже трансформируется и направляется в ауру Земли.</w:t>
      </w:r>
    </w:p>
    <w:p>
      <w:pPr>
        <w:pStyle w:val="Normal"/>
        <w:spacing w:before="280" w:after="280"/>
        <w:rPr/>
      </w:pPr>
      <w:r>
        <w:rPr>
          <w:rFonts w:cs="MS Sans Serif;Arial" w:ascii="MS Sans Serif;Arial" w:hAnsi="MS Sans Serif;Arial"/>
          <w:b/>
          <w:bCs/>
          <w:color w:val="9900FF"/>
          <w:sz w:val="20"/>
          <w:szCs w:val="20"/>
        </w:rPr>
        <w:t>СБРОС ЭНЕРГИИ СТАРЕНИЯ</w:t>
      </w:r>
      <w:r>
        <w:rPr>
          <w:color w:val="000066"/>
          <w:sz w:val="20"/>
          <w:szCs w:val="20"/>
        </w:rPr>
        <w:t xml:space="preserve"> </w:t>
      </w:r>
      <w:r>
        <w:rPr>
          <w:i/>
          <w:iCs/>
          <w:color w:val="000000"/>
          <w:sz w:val="27"/>
          <w:szCs w:val="27"/>
        </w:rPr>
        <w:t>Я не могу представить черные круги, которые я должна сбросить и яркое свечение, которое происходит после сброса прожитого дня.</w:t>
      </w:r>
      <w:r>
        <w:rPr>
          <w:color w:val="000066"/>
          <w:sz w:val="20"/>
          <w:szCs w:val="20"/>
        </w:rPr>
        <w:t xml:space="preserve"> -</w:t>
      </w:r>
      <w:r>
        <w:rPr>
          <w:rFonts w:cs="MS Sans Serif;Arial" w:ascii="MS Sans Serif;Arial" w:hAnsi="MS Sans Serif;Arial"/>
          <w:color w:val="000066"/>
          <w:sz w:val="20"/>
          <w:szCs w:val="20"/>
        </w:rPr>
        <w:t xml:space="preserve"> Да, так иногда бывает, в таком случае не старайтесь что-либо представлять, а просто</w:t>
      </w:r>
      <w:r>
        <w:rPr>
          <w:color w:val="000066"/>
          <w:sz w:val="20"/>
          <w:szCs w:val="20"/>
        </w:rPr>
        <w:t xml:space="preserve"> </w:t>
      </w:r>
      <w:r>
        <w:rPr>
          <w:rFonts w:cs="MS Sans Serif;Arial" w:ascii="MS Sans Serif;Arial" w:hAnsi="MS Sans Serif;Arial"/>
          <w:color w:val="000066"/>
          <w:sz w:val="20"/>
          <w:szCs w:val="20"/>
        </w:rPr>
        <w:t xml:space="preserve">концентрируйтесь на ощущениях, стараясь как можно ярче сначала ощутить на себе весь наслой, а потом легкость от сброса.       </w:t>
      </w:r>
    </w:p>
    <w:p>
      <w:pPr>
        <w:pStyle w:val="HTML"/>
        <w:jc w:val="both"/>
        <w:rPr>
          <w:rFonts w:ascii="Arial" w:hAnsi="Arial" w:cs="Arial"/>
          <w:sz w:val="18"/>
          <w:szCs w:val="18"/>
        </w:rPr>
      </w:pPr>
      <w:r>
        <w:rPr>
          <w:rFonts w:cs="Arial" w:ascii="Arial" w:hAnsi="Arial"/>
          <w:sz w:val="18"/>
          <w:szCs w:val="18"/>
        </w:rPr>
        <w:t>http://subscribe.ru/archive/home.modebeauty.omolojenie</w:t>
      </w:r>
    </w:p>
    <w:p>
      <w:pPr>
        <w:pStyle w:val="HTML"/>
        <w:jc w:val="both"/>
        <w:rPr>
          <w:rFonts w:ascii="Arial" w:hAnsi="Arial" w:cs="Arial"/>
          <w:sz w:val="18"/>
          <w:szCs w:val="18"/>
        </w:rPr>
      </w:pPr>
      <w:r>
        <w:rPr>
          <w:rFonts w:cs="Arial" w:ascii="Arial" w:hAnsi="Arial"/>
          <w:sz w:val="18"/>
          <w:szCs w:val="18"/>
        </w:rPr>
      </w:r>
    </w:p>
    <w:p>
      <w:pPr>
        <w:pStyle w:val="HTM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uty.tora.ru/cgi-bin/count/bsdcc.pl?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12:00Z</dcterms:created>
  <dc:creator>admin</dc:creator>
  <dc:description/>
  <cp:keywords/>
  <dc:language>en-US</dc:language>
  <cp:lastModifiedBy>Admin</cp:lastModifiedBy>
  <dcterms:modified xsi:type="dcterms:W3CDTF">2007-01-08T13:54:00Z</dcterms:modified>
  <cp:revision>20</cp:revision>
  <dc:subject/>
  <dc:title/>
</cp:coreProperties>
</file>